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Рыляки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                     2018 года      </w:t>
        <w:tab/>
        <w:t xml:space="preserve">                                                                         №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Рыляки» от 22 декабря 2017 года № 78 «О бюджете МО сельское поселение «Деревня Рыляки» на 2018 год и на плановый период 2019 и  2020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сельская Дума Решила:</w:t>
      </w:r>
    </w:p>
    <w:p>
      <w:pPr>
        <w:pStyle w:val="Normal"/>
        <w:jc w:val="both"/>
        <w:rPr/>
      </w:pPr>
      <w:r>
        <w:rPr/>
        <w:tab/>
        <w:t xml:space="preserve"> внести в Решение  сельской Думы  от  22 декабря  2017 года № 78 «О бюджете МО сельское поселение «Деревня  Рыляки» на 2018 год и на плановый период 2019 и 2020 годов» следующие изменения: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1</w:t>
      </w:r>
      <w:r>
        <w:rPr/>
        <w:t xml:space="preserve">. Утвердить основные характеристики бюджета муниципального образования сельское поселение «Деревня Рыляки»  на 2018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2 262 237,47 рублей, в том числе объем безвозмездных поступлений в сумме 1 499 760,87 рублей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2 651 412,82 рубля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Рыляки»  в сумме 2 000 рублей;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/>
        <w:t>верхний предел муниципального долга на 1 января 2019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 762 476,6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389 175,35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>
          <w:b/>
        </w:rPr>
        <w:t>2</w:t>
      </w:r>
      <w:r>
        <w:rPr/>
        <w:t>. Верхний предел муниципального долга на  1 января 2020 года в сумме 0,00 рублей 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1 января 2021 года в сумме 0,00  рублей, в том числе верхний предел долга по муниципальным гарантиям 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3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Рыляки»  на 2018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Рыляки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8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6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Рыляки»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7.</w:t>
      </w:r>
      <w:r>
        <w:rPr/>
        <w:t xml:space="preserve">  Утвердить источники внутреннего финансирования дефицита бюджета сельского поселения на 2018  год и на плановый период 2019  и 2020  годов согласно приложению №  5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8. </w:t>
      </w:r>
      <w:r>
        <w:rPr/>
        <w:t>Утвердить программу муниципальных внутренних заимствований муниципального образования сельское поселение «Деревня Рыляки» на 2018 год и на плановый период 2019 и  2020 годов согласно приложению № 6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>
          <w:b/>
        </w:rPr>
        <w:t>9.</w:t>
      </w:r>
      <w:r>
        <w:rPr/>
        <w:t xml:space="preserve"> Считать утратившими силу пункт 1, абзац 5 пункта 2,абзац 6 пункта 2, абзац 2 пункта 9, абзац 2 пункта 11, абзац 2 пункта 12, пункт 17, пункт 18  Решения Сельской Думы  от  22 декабря  2017 года № 78 «О бюджете МО сельское поселение «Деревня Рыляки» на 2018 год и на плановый период 2019 и 2020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>
          <w:b/>
        </w:rPr>
        <w:t xml:space="preserve">      </w:t>
      </w:r>
      <w:r>
        <w:rPr>
          <w:b/>
        </w:rPr>
        <w:t>10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Рыляки» на 2018 год и на плановый период 2019 и 2020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Рыляки»                                                                            </w:t>
      </w:r>
      <w:r>
        <w:rPr/>
        <w:tab/>
        <w:t xml:space="preserve">          </w:t>
      </w:r>
      <w:r>
        <w:rPr>
          <w:b/>
        </w:rPr>
        <w:t>А.Н.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8-10-15T12:49:00Z</dcterms:modified>
  <cp:revision>291</cp:revision>
  <dc:subject/>
  <dc:title>Шаблон постановления Районного собрания</dc:title>
</cp:coreProperties>
</file>