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hadow/>
          <w:spacing w:val="60"/>
        </w:rPr>
      </w:pPr>
      <w:r>
        <w:rPr>
          <w:rFonts w:cs="Arial Black" w:ascii="Arial Black" w:hAnsi="Arial Black"/>
          <w:shadow/>
          <w:spacing w:val="60"/>
        </w:rPr>
        <w:t>РЕШЕНИЕ</w:t>
      </w:r>
      <w:r>
        <w:rPr>
          <w:rFonts w:cs="Courier New" w:ascii="Courier New" w:hAnsi="Courier New"/>
        </w:rPr>
        <w:t xml:space="preserve">                                                                                                             </w:t>
      </w:r>
    </w:p>
    <w:p>
      <w:pPr>
        <w:pStyle w:val="Normal"/>
        <w:pBdr>
          <w:bottom w:val="double" w:sz="6" w:space="1" w:color="000000"/>
        </w:pBdr>
        <w:rPr>
          <w:rFonts w:ascii="Arial Black" w:hAnsi="Arial Black" w:cs="Arial Black"/>
          <w:shadow/>
          <w:spacing w:val="60"/>
          <w:sz w:val="28"/>
        </w:rPr>
      </w:pPr>
      <w:r>
        <w:rPr>
          <w:rFonts w:cs="Arial Black" w:ascii="Arial Black" w:hAnsi="Arial Black"/>
          <w:shadow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от  29 декабря 2016 года                                                                                                   №  5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41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</w:tblGrid>
      <w:tr>
        <w:trPr>
          <w:trHeight w:val="138" w:hRule="atLeast"/>
        </w:trPr>
        <w:tc>
          <w:tcPr>
            <w:tcW w:w="4198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</w:rPr>
              <w:t>О внесении изменений в решение Сельской Думы МО СП «Деревня Рыляки» от 30 декабря 2015 года № 23 «О бюджете МО сельское поселение «Деревня Рыляки» на 2016 год»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сельская Дума Решила внести следующие изменения в Решение  сельской Думы  от  30 декабря  2015 года № 23 «О бюджете муниципального образования сельское поселение «Деревня  Рыляки» на 2016 год»: 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Утвердить основные характеристики бюджета муниципального образования сельское поселение «Деревня Рыляки» на 2016 год: 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общий объем доходов бюджета в сумме 2 354 405,92 рубля, в том числе объем безвозмездных поступлений в сумме  1 039 552,00 рублей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общий объем расходов бюджета сельского поселения  в сумме 2 634 092,35 рублей согласно приложениям № 2,3,4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нормативную величину резервного фонда муниципального образования сельское поселение «Деревня Рыляки» в сумме  0,00 рублей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верхний предел внутреннего долга муниципального образования сельское поселение «Деревня Рыляки»  на 1 января 2016 года в сумме  200 000  рублей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объем расходов муниципального образования сельское поселение «Деревня Рыляки» на обслуживание муниципального долга в сумме 5 000 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предельный объем муниципального долга в сумме 1 314 853,92 рубля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дефицит бюджета сельского поселения в сумме  279 686,43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ab/>
        <w:t>Утвердить ведомственную структуру расходов бюджета муниципального образования сельское поселение «Деревня Рыляки»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на 2016 год – согласно приложению № 2 к настоящему Решению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3.</w:t>
      </w:r>
      <w:r>
        <w:rPr>
          <w:rFonts w:cs="Arial Narrow" w:ascii="Arial Narrow" w:hAnsi="Arial Narrow"/>
        </w:rPr>
        <w:t xml:space="preserve"> Утвердить в составе ведомственной структуры расходов бюджета муниципального образования сельское поселение «Деревня Рыляки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6 год согласно приложениям № 2 к настоящему Решению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4.</w:t>
      </w:r>
      <w:r>
        <w:rPr>
          <w:rFonts w:cs="Arial Narrow" w:ascii="Arial Narrow" w:hAnsi="Arial Narrow"/>
        </w:rPr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на 2016 год – согласно приложению № 3 к настоящему Решению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Утвердить распределение бюджетных ассигнований бюджета муниципального образования сельское поселение «Деревня Рыляки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2016 год – согласно приложению № 3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  Считать утратившими силу пункт 1, абзац 2 пункта 6, абзац 2 пункта 7, абзац 2 пункта 8, абзац 2 пункта 9 Решения Сельской Думы  от  30 декабря  2015 года № 23 «О бюджете МО сельское поселение «Деревня Рыляки» на 2016 год», Решение Сельской Думы  от  03 октября 2016 года № 42 «О внесении изменений в решение Сельской Думы МО СП «Деревня Рыляки» от 30 декабря 2015 года № 23 «О бюджете МО сельское поселение «Деревня Рыляки» на 2016 год».     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180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b/>
        </w:rPr>
        <w:t>8.</w:t>
      </w:r>
      <w:r>
        <w:rPr>
          <w:rFonts w:cs="Arial Narrow" w:ascii="Arial Narrow" w:hAnsi="Arial Narrow"/>
        </w:rPr>
        <w:t xml:space="preserve"> Настоящее Решение вступает в силу с момента подписания и применяется к правоотношениям  по формированию бюджета МО СП «Деревня  Рыляки» на 2016 год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 Narrow" w:ascii="Arial Narrow" w:hAnsi="Arial Narrow"/>
          <w:b/>
        </w:rPr>
        <w:t xml:space="preserve">«Деревня Рыляки»                                                                                 </w:t>
      </w:r>
      <w:r>
        <w:rPr>
          <w:rFonts w:cs="Arial Narrow" w:ascii="Arial Narrow" w:hAnsi="Arial Narrow"/>
        </w:rPr>
        <w:tab/>
        <w:t xml:space="preserve">                  </w:t>
      </w:r>
      <w:r>
        <w:rPr>
          <w:rFonts w:cs="Arial Narrow" w:ascii="Arial Narrow" w:hAnsi="Arial Narrow"/>
          <w:b/>
        </w:rPr>
        <w:t>С.Н. Сув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7-01-20T17:33:00Z</cp:lastPrinted>
  <dcterms:modified xsi:type="dcterms:W3CDTF">2017-01-20T14:34:00Z</dcterms:modified>
  <cp:revision>293</cp:revision>
  <dc:subject/>
  <dc:title>Шаблон постановления Районного собрания</dc:title>
</cp:coreProperties>
</file>