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rFonts w:cs="Arial Narrow" w:ascii="Arial Narrow" w:hAnsi="Arial Narrow"/>
          <w:b/>
        </w:rPr>
        <w:t>к проекту бюджета муниципального образования  сельское поселение «Деревня Рыляки» на 2017 год  и плановый период 2018-2019 гг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ект решения Сельской Думы «О бюджете муниципального образования сельское поселение «Деревня Рыляки» на 2017 год и на плановый период 2018 и 2019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Рыляки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Рыляки» на 2017 год и на плановый период 2018 и 2019 годов и Основными направлениями бюджетной и налоговой политики сельского поселения на 2017 год и на плановый период 2018 и 2019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rFonts w:cs="Arial Narrow" w:ascii="Arial Narrow" w:hAnsi="Arial Narrow"/>
        </w:rPr>
        <w:t>Разработка проекта бюджета сельского поселения на 2017 год и на плановый период 2018 и 2019 годов также основан на Прогнозе социально-экономического развития муниципального образования сельское поселение «Деревня Рыляки» на 2017-2019 годы.</w:t>
      </w:r>
    </w:p>
    <w:p>
      <w:pPr>
        <w:pStyle w:val="Normal"/>
        <w:autoSpaceDE w:val="false"/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ходы.</w:t>
      </w:r>
    </w:p>
    <w:p>
      <w:pPr>
        <w:pStyle w:val="Normal"/>
        <w:autoSpaceDE w:val="false"/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формировании доходов бюджета МО СП «Деревня Рыляки» на 2017 год и на плановый период 2018 и 2019 годов приняты показатели прогноза социально-экономического развития сельского поселения на 2017-2019 годы, основные направления бюджетной и налоговой политики на 2017 год и на плановый период 2018 и 2019 годов и оценка поступления в 2016 году.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 учетом всех факторов налоговые и неналоговые доходы бюджета сельского поселения на 2017 год планируются в объеме 769 262,20  руб., на 2018 и 2019 годы в объеме 788 576,00  руб., 808 323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собенности расчетов поступлений платежей в бюджет по основным доходным источникам на 2017 год и на плановый период 2018 и 2019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 xml:space="preserve">       </w:t>
      </w:r>
      <w:r>
        <w:rPr>
          <w:rFonts w:cs="Arial Narrow" w:ascii="Arial Narrow" w:hAnsi="Arial Narrow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В целом прогноз поступления налога на доходы физических лиц в 2017 году составит 21 262,20 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рогнозируемый объем поступлений налога на доходы физических лиц в бюджет сельского поселения в 2018 и 2019 годах составит 21 868,00 руб. и 22 358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алогообложения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г. № 124-ОЗ (ред. от 25.10.2012 г.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Налог, взимаемый в связи с применением упрощенной системы налогообложения: прогноз  2017 год – 9 900  руб.; 2018 год –  10 100,00 руб.; 2019 год – 10 350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Единый сельскохозяйствен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района). Зачисление единого сельскохозяйственного налога в бюджет, осуществляется по нормативу, установленному Законом Калужской области от 05.10.2005 г. № 124-ОЗ (ред. от 25.10.2012 г.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0 %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В целом прогноз поступлений единого сельскохозяйственного налога в 2017 году составит 3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рогнозируемый объем поступлений единого сельскохозяйственного налога в бюджет в 2018 и 2019 годах составит  308,00 руб. и 31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5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Поступление налога на имущество физических лиц в бюджет поселения в 2017 году прогнозируется в сумме 98 000,00  руб., в 2018 и 2019 годах составит 100 500,00 руб. и  103 0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 начислений по местным налогам» за 2015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оступление земельного налога в бюджет поселения в 2017 году прогнозируется в сумме 616 800,00 руб., в 2018 и 2019 годах составит 632 200,00 руб. и  648 1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рогноз: 2017 год – 1 000,00 руб., 2018 и 2019 годы 1 025,00 руб. и  1 05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В целом прогнозируемый на 2017 год объем налоговых доходов бюджета сельского поселения составит 747 262,20 руб., на 2018 и 2019 годы 766 001,00 руб. и 785 173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Доходы от использования имущества, находящегося в государственной и муниципальной собственности рассчитаны исходя из заключенных договоров на аренду земельных участков с учетом норматива отчисления в бюджет поселения, в соответствии с Бюджетным кодексом Российской Федерации.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  <w:t xml:space="preserve">        Прогнозируемый объем поступлений в бюджет сельского поселения составит на 2017 год –  10 000,00 руб., в 2018 году – 10 250,00 руб. и 2019 году  - 10 5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</w:rPr>
        <w:t>Прогноз 2017 год – 1 000,00 руб., 2018 год – 1 025,00 руб., 2019 год – 1 05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17 году – 11 000,00 руб., в 2018 и 2019 годах  по 11 300,00  руб. и 11 600,00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В целом поступления неналоговых доходов бюджета сельского поселения в 2017 году прогнозируются в объеме 22 000,00 руб., в 2018 и 2019 годах 22 575,00 руб. и 23 15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дотация из областного бюджета: 2017 год – 903 805,00  руб.; в 2018 и 2019 годах по  895 055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убвенция бюджетам поселений на осуществление первичного воинского учета на территориях, где отсутствуют военные комиссариаты: 2017 год –       45 779,00  руб., 2018 год –  45 779,00 руб., 2019 год – 45 779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2017 год – 1 718 846,20 руб., в т.ч. налоговые и неналоговые доходы 769 262,2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18 год –  1 729 410,00  руб.; 2019 год – 1 749 157,00 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Общий объем расходов на 2017 год составляет 1 793 846,20 руб.; 2018 год –  1 806 410,00 руб., 2019 год – 1 828 157,00  руб.</w:t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Times New Roman" w:ascii="Arial Narrow" w:hAnsi="Arial Narrow"/>
          <w:sz w:val="24"/>
          <w:szCs w:val="24"/>
        </w:rPr>
        <w:t>Расходная часть бюджета поселения на 2017 год и на плановый период 2018 -2019 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Times New Roman" w:ascii="Arial Narrow" w:hAnsi="Arial Narrow"/>
          <w:sz w:val="24"/>
          <w:szCs w:val="24"/>
        </w:rPr>
        <w:t>Это нашло отражение в структуре распределения бюджетных ассигнований бюджета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Times New Roman" w:ascii="Arial Narrow" w:hAnsi="Arial Narrow"/>
          <w:sz w:val="24"/>
          <w:szCs w:val="24"/>
        </w:rPr>
        <w:t>В целом расходы в рамках программы  на 2017 год сформированы в объеме  1 748 067,20 рублей, что составляет 100 % от общей суммы расходов за исключением субвенции.</w:t>
      </w:r>
    </w:p>
    <w:p>
      <w:pPr>
        <w:pStyle w:val="ConsPlusNormal"/>
        <w:widowControl/>
        <w:ind w:hanging="0"/>
        <w:jc w:val="both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ab/>
        <w:t xml:space="preserve">При планировании расходов бюджета на 2017 год не принимаются новые расходные обязательства.       </w:t>
      </w:r>
      <w:r>
        <w:rPr>
          <w:rFonts w:cs="Arial Narrow" w:ascii="Arial Narrow" w:hAnsi="Arial Narrow"/>
          <w:sz w:val="24"/>
          <w:szCs w:val="24"/>
        </w:rPr>
        <w:tab/>
        <w:t xml:space="preserve">    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бюджетные ассигнования на 2017 год не включаются расходные обязательства, срок реализации которых истекает с 01 января 2017 года, а также расходы, которые  утратили свою актуальность и значимость или признаны неэффективными.</w:t>
        <w:tab/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567"/>
        <w:jc w:val="both"/>
        <w:rPr/>
      </w:pPr>
      <w:r>
        <w:rPr>
          <w:rFonts w:cs="Arial Narrow" w:ascii="Arial Narrow" w:hAnsi="Arial Narrow"/>
        </w:rPr>
        <w:tab/>
        <w:t>Нормативная величина резервного фонда МО СП «Деревня Рыляки» на 2017 год запланирована в сумме  2 000,00 руб., 2018 и 2019 гг. по 2 000,00 руб. соответственно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ефицит бюджета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>Дефицит бюджета 2017 год составляет 75 000,00 руб., 2018 и 2019 гг. по 77 000,00 руб. и  79 000,00 руб. соответственно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7-01-11T10:50:00Z</cp:lastPrinted>
  <dcterms:modified xsi:type="dcterms:W3CDTF">2017-01-12T09:55:00Z</dcterms:modified>
  <cp:revision>136</cp:revision>
  <dc:subject/>
  <dc:title>Приложение   1   к  постановлению</dc:title>
</cp:coreProperties>
</file>