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</w:p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</w:t>
      </w:r>
      <w:r>
        <w:rPr>
          <w:rFonts w:cs="Arial Black" w:ascii="Arial Black" w:hAnsi="Arial Black"/>
        </w:rPr>
        <w:t>Муниципальное образование</w:t>
      </w:r>
    </w:p>
    <w:p>
      <w:pPr>
        <w:pStyle w:val="Heading"/>
        <w:rPr/>
      </w:pPr>
      <w:r>
        <w:rPr>
          <w:rFonts w:cs="Arial Black" w:ascii="Arial Black" w:hAnsi="Arial Black"/>
        </w:rPr>
        <w:t>сельское поселение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«Деревня Рыляки»</w:t>
      </w:r>
    </w:p>
    <w:p>
      <w:pPr>
        <w:pStyle w:val="Heading1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rPr>
          <w:shadow/>
          <w:spacing w:val="60"/>
          <w:sz w:val="28"/>
        </w:rPr>
      </w:pPr>
      <w:r>
        <w:rPr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</w:rPr>
        <w:t xml:space="preserve">от 29 декабря  2016 года      </w:t>
        <w:tab/>
        <w:t xml:space="preserve">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tbl>
      <w:tblPr>
        <w:tblW w:w="455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>
          <w:trHeight w:val="370" w:hRule="atLeast"/>
        </w:trPr>
        <w:tc>
          <w:tcPr>
            <w:tcW w:w="4557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О бюджете МО сельское поселение «Деревня Рыляки» на 2017 год и на плановый период 2018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и 201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годов </w:t>
            </w:r>
          </w:p>
        </w:tc>
      </w:tr>
    </w:tbl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Утвердить основные характеристики бюджета муниципального образования сельское поселение «Деревня Рыляки» на 2017 год: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доходов бюджета в сумме 1 718 846,20 рублей, в том числе объем безвозмездных поступлений в сумме  949 584  рубля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расходов бюджета сельского поселения  в сумме 1 793 846,2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ормативную величину резервного фонда муниципального образования сельское поселение «Деревня Рыляки» в сумме  2 000 рублей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едельный объем муниципального долга в сумме 769 262,20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дефицит бюджета городского поселения в сумме 75 000 рублей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2.</w:t>
      </w:r>
      <w:r>
        <w:rPr>
          <w:rFonts w:cs="Arial Narrow" w:ascii="Arial Narrow" w:hAnsi="Arial Narrow"/>
        </w:rPr>
        <w:t xml:space="preserve"> Утвердить основные характеристики бюджета муниципального образования сельское поселение «Деревня Рыляки» на плановый период 2018 и 2019 годов: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доходов бюджета сельского поселения на 2018 год в сумме   1 729 410 рублей, в том числе объем безвозмездных поступлений в 940 834 рубля, на 2019 год в сумме 1 749 157  рублей, в том числе объем безвозмездных поступлений в сумме   940 834  рубля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общий объем расходов  бюджета сельского поселения на 2018 год в сумме  1 806 410 рублей, и на 2019 год в сумме 1 828 157 рублей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нормативную величину резервного фонда администрации муниципального образования сельское поселение «Деревня Рыляки» на 2018 год в сумме 2 000  рублей и на 2019 год в сумме 2 000  рублей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предельный объем муниципального долга  на  2018 год в сумме  788 576  рублей, на 2019 год в сумме  808 323 рубля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дефицит бюджета муниципального образования сельское поселение «Деревня Рыляки» на 2018 год в сумме 77 000 рублей, на 2019 год в сумме 79  000 рублей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3.</w:t>
      </w:r>
      <w:r>
        <w:rPr>
          <w:rFonts w:cs="Arial Narrow" w:ascii="Arial Narrow" w:hAnsi="Arial Narrow"/>
        </w:rPr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Рыляки» на 2017 год и на плановый период 2018 и 2019 годов согласно приложению № 1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Утвердить перечень главных администраторов доходов бюджета муниципального образования сельское поселение «Деревня Рыляки» согласно приложению № 2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5.</w:t>
      </w:r>
      <w:r>
        <w:rPr>
          <w:rFonts w:cs="Arial Narrow" w:ascii="Arial Narrow" w:hAnsi="Arial Narrow"/>
        </w:rPr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Рыляки» согласно приложению № 3 к настоящему Решению.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6.</w:t>
      </w:r>
      <w:r>
        <w:rPr>
          <w:rFonts w:cs="Arial Narrow" w:ascii="Arial Narrow" w:hAnsi="Arial Narrow"/>
        </w:rPr>
        <w:t xml:space="preserve"> Утвердить ведомственную структуру расходов бюджета муниципального образования сельское поселение «Деревня Рыляки»: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а 2017 год –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на плановый период 2018 и 2019 годов – согласно приложению № 5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7.</w:t>
      </w:r>
      <w:r>
        <w:rPr>
          <w:rFonts w:cs="Arial Narrow" w:ascii="Arial Narrow" w:hAnsi="Arial Narrow"/>
        </w:rPr>
        <w:t xml:space="preserve"> Утвердить в составе ведомственной структуры расходов бюджета муниципального образования сельское поселение «Деревня Рыляки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и на плановый период 2018 и 2019 годов согласно приложениям №№ 4 и 5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8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на 2017 год – согласно приложению № 6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на плановый период 2018 и 2019 годов – согласно приложению № 7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9.</w:t>
      </w:r>
      <w:r>
        <w:rPr>
          <w:rFonts w:cs="Arial Narrow" w:ascii="Arial Narrow" w:hAnsi="Arial Narrow"/>
        </w:rPr>
        <w:t xml:space="preserve"> Утвердить распределение бюджетных ассигнований бюджета муниципального образования сельское поселение «Деревня Рыляки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на 2017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на плановый период 2018 и 2019 годов -  согласно приложению № 9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0.</w:t>
      </w:r>
      <w:r>
        <w:rPr>
          <w:rFonts w:cs="Arial Narrow" w:ascii="Arial Narrow" w:hAnsi="Arial Narrow"/>
        </w:rPr>
        <w:t xml:space="preserve"> Установить уровень размеров должностных окладов по муниципальным должностям и окладов денежного содержания по должностям муниципальной гражданской службы  на уровне, сложившемся на 1 января 2017 года.</w:t>
      </w:r>
    </w:p>
    <w:p>
      <w:pPr>
        <w:pStyle w:val="Normal"/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1.</w:t>
      </w:r>
      <w:r>
        <w:rPr>
          <w:rFonts w:cs="Arial Narrow" w:ascii="Arial Narrow" w:hAnsi="Arial Narrow"/>
        </w:rPr>
        <w:t xml:space="preserve"> Установить, что через администрацию муниципального образования сельское поселение «Деревня Рыляки» осуществляется финансирование расходов на реализацию муниципальной программы «Организация решения вопросов местного значения и совершенствование развития сельского поселения «Деревня Рыляки»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2.</w:t>
      </w:r>
      <w:r>
        <w:rPr>
          <w:rFonts w:cs="Arial Narrow" w:ascii="Arial Narrow" w:hAnsi="Arial Narrow"/>
        </w:rPr>
        <w:t xml:space="preserve">  Утвердить  критерий выравнивания финансовых возможностей сельских  поселений в размере 2,215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3.</w:t>
      </w:r>
      <w:r>
        <w:rPr>
          <w:rFonts w:cs="Arial Narrow" w:ascii="Arial Narrow" w:hAnsi="Arial Narrow"/>
        </w:rPr>
        <w:t xml:space="preserve"> Учесть в доходах бюджета муниципального образования сельское поселение «Деревня Рыляки» объемы межбюджетных трансфертов из бюджета муниципального образования муниципальный район «Юхновский район» на 2017 год и на плановый период 2018 и 2019 годов согласно приложению № 10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4.</w:t>
      </w:r>
      <w:r>
        <w:rPr>
          <w:rFonts w:cs="Arial Narrow" w:ascii="Arial Narrow" w:hAnsi="Arial Narrow"/>
        </w:rPr>
        <w:t xml:space="preserve"> Утвердить объем межбюджетных трансфертов, передаваемых бюджету МО «Юхновский район» из бюджета муниципального образования сельское поселение «Деревня Рыляки» в  2017 году  и на плановый период 2018 и 2019 годов - согласно приложению №  11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15.</w:t>
      </w:r>
      <w:r>
        <w:rPr>
          <w:rFonts w:cs="Arial Narrow" w:ascii="Arial Narrow" w:hAnsi="Arial Narrow"/>
        </w:rPr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12 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6.</w:t>
      </w:r>
      <w:r>
        <w:rPr>
          <w:rFonts w:cs="Arial Narrow" w:ascii="Arial Narrow" w:hAnsi="Arial Narrow"/>
        </w:rPr>
        <w:t xml:space="preserve"> Утвердить программу  муниципальных  внутренних заимствований муниципального образования сельское поселение «Деревня Рыляки»  на 2017 год  и на плановый период 2018 и 2019 годов согласно приложению № 13 к настоящему Решению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7.</w:t>
      </w:r>
      <w:r>
        <w:rPr>
          <w:rFonts w:cs="Arial Narrow" w:ascii="Arial Narrow" w:hAnsi="Arial Narrow"/>
        </w:rPr>
        <w:t xml:space="preserve"> 1. Установить иные основания, связанные с особенностями исполнения бюджета муниципального образования сельское поселение «Деревня Рыляки», дающие право отделу финансов и бюджета администрации МР «Юхновский район» в ходе исполнения бюджета сель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 обращениям главных распорядителей средств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случае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случае принятия муниципальных программ, аккумулирующих на реализацию программных мероприятий средства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случае необходимости уточнения кодов бюджетной классификации расходов бюджета в текущем финансовом году;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- в части перераспределения бюджетных ассигнований в рамках реализации муниципальных программ муниципального образования сельское поселение «Деревня Рыляки» по кодам классификации расходов бюджета;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из областного бюджета в форме субвенций и субсидий, имеющих целевое назначение, не подлежащих возврату в областной бюджет в соответствии с Законом Калужской области «Об областном бюджете на 2017 год и на плановый период 2018 и 2019 годов» для последующего использования на те же цели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части увеличения бюджетных ассигнований на сумму средств, поступающих в доходы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 значимые мероприятия, и целевых спонсорских средств, в том числе поступивших сверх сумм, учтенных настоящим Решением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област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в случае необходимости выполнения условий софинансирования по областным программам и межбюджетным субсидиям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части уточнения источников финансирования дефицита бюджета в случае предоставления из областного бюджета целевых бюджетных кредитов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случае исполнения судебных актов, предусматривающих обращение взыскания на средства бюджета;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 Установить, что не использованные по состоянию на 1 января 2017 года остатки межбюджетных трансфертов, предоставленных из областного бюджета бюджету муниципального  образования сельское поселение «Деревня Рыляки» в форме субвенций, субсидий, иных межбюджетных трансфертов, имеющих целевое назначение, подлежат возврату в областной бюджет в течение первых 10 рабочих дней 2017 года.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" w:hanging="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/>
        </w:rPr>
        <w:t>18</w:t>
      </w:r>
      <w:r>
        <w:rPr>
          <w:rFonts w:cs="Arial Narrow" w:ascii="Arial Narrow" w:hAnsi="Arial Narrow"/>
        </w:rPr>
        <w:t>. Установить, что если в ходе исполнения сельского бюджета в 2017 году происходит снижение объема поступлений доходов сельского бюджета и (или) поступлений из источников финансирования дефицита сель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 чем на 10 процентов и более, чем на 10 процентов, но по срокам, не превышающим 6 месяцев, отдел финансов и бюджета администрации МР «Юхновский район» 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исполнительным органом сельского поселения.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В случае, 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Сель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</w:t>
      </w:r>
    </w:p>
    <w:p>
      <w:pPr>
        <w:pStyle w:val="Normal"/>
        <w:ind w:right="-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19.</w:t>
      </w:r>
      <w:r>
        <w:rPr>
          <w:rFonts w:cs="Arial Narrow" w:ascii="Arial Narrow" w:hAnsi="Arial Narrow"/>
        </w:rPr>
        <w:t xml:space="preserve"> Настоящее Решение вступает  в силу с 01 января 2017 года.</w:t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5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 Narrow" w:ascii="Arial Narrow" w:hAnsi="Arial Narrow"/>
          <w:b/>
        </w:rPr>
        <w:t xml:space="preserve">«Деревня Рыляки»                                                                            </w:t>
      </w:r>
      <w:r>
        <w:rPr/>
        <w:tab/>
        <w:t xml:space="preserve">                      </w:t>
      </w:r>
      <w:r>
        <w:rPr>
          <w:b/>
        </w:rPr>
        <w:t xml:space="preserve">С.Н. Сувар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7-01-12T12:50:00Z</cp:lastPrinted>
  <dcterms:modified xsi:type="dcterms:W3CDTF">2017-01-12T09:51:00Z</dcterms:modified>
  <cp:revision>285</cp:revision>
  <dc:subject/>
  <dc:title>Шаблон постановления Районного собрания</dc:title>
</cp:coreProperties>
</file>