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hadow/>
          <w:spacing w:val="60"/>
        </w:rPr>
      </w:pPr>
      <w:r>
        <w:rPr>
          <w:rFonts w:cs="Arial Black" w:ascii="Arial Black" w:hAnsi="Arial Black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Arial Black" w:hAnsi="Arial Black" w:cs="Arial Black"/>
          <w:shadow/>
          <w:spacing w:val="60"/>
          <w:sz w:val="28"/>
        </w:rPr>
      </w:pPr>
      <w:r>
        <w:rPr>
          <w:rFonts w:cs="Arial Black" w:ascii="Arial Black" w:hAnsi="Arial Black"/>
          <w:shadow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от  03 октября 2016 года                                                                                                   №  42</w:t>
      </w:r>
    </w:p>
    <w:p>
      <w:pPr>
        <w:pStyle w:val="Heading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</w:t>
      </w:r>
    </w:p>
    <w:tbl>
      <w:tblPr>
        <w:tblW w:w="41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</w:tblGrid>
      <w:tr>
        <w:trPr>
          <w:trHeight w:val="138" w:hRule="atLeast"/>
        </w:trPr>
        <w:tc>
          <w:tcPr>
            <w:tcW w:w="419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ельской Думы МО СП «Деревня Рыляки» от 30 декабря 2015 года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3 «О бюджете МО сельское поселение «Деревня Рыляки» на 2016 год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Сельская Дума решила внести следующие изменения в Решение  Сельской Думы  от  30 декабря  2015 года № 23 «О бюджете муниципального образования сельское поселение «Деревня  Рыляки» на 2016 год»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     </w:t>
      </w:r>
      <w:r>
        <w:rPr/>
        <w:t xml:space="preserve">Утвердить основные характеристики бюджета муниципального образования сельское поселение «Деревня Рыляки» на 2016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353 409,00 рублей, в том числе объем безвозмездных поступлений в сумме  1 039 552,00 рубля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муниципального образования сельское поселение  в сумме 2 633 095,43 рублей согласно Приложениям № 2,3,4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Рыляки» в сумме  3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внутреннего долга муниципального образования сельское поселение «Деревня Рыляки»  на 1 января 2016 года в сумме  200 00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ъем расходов муниципального образования сельское поселение «Деревня Рыляки» на обслуживание муниципального долга в сумме 5 00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1 313 857 рубль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муниципального образования сельское поселение «Деревня Рыляки» в сумме  279 686,43  рублей согласно Приложению № 5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Рыляки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2016 год –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Рыляки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6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Рыляки»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>на 2016 год –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Рыляки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>на 2016 год – согласно Приложению № 3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  Считать утратившими силу пункт 1, абзац 2 пункта 6, абзац 2 пункта 7, абзац 2 пункта 8, абзац 2 пункта 9 Решения Сельской Думы  от  30 декабря  2015 года № 23 «О бюджете МО сельское поселение «Деревня Рыляки» на 2016 год».   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8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ельское поселение «Деревня  Рыляки» на 2016 год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Рыляки»                                                                                 </w:t>
      </w:r>
      <w:r>
        <w:rPr/>
        <w:tab/>
        <w:tab/>
        <w:t xml:space="preserve">     </w:t>
      </w:r>
      <w:r>
        <w:rPr>
          <w:b/>
        </w:rPr>
        <w:t>С.Н. Сув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4-09-25T14:43:00Z</cp:lastPrinted>
  <dcterms:modified xsi:type="dcterms:W3CDTF">2016-10-28T15:34:00Z</dcterms:modified>
  <cp:revision>289</cp:revision>
  <dc:subject/>
  <dc:title>Шаблон постановления Районного собрания</dc:title>
</cp:coreProperties>
</file>