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Arial Black" w:ascii="Arial Black" w:hAnsi="Arial Black"/>
          <w:shadow/>
          <w:spacing w:val="60"/>
          <w:sz w:val="56"/>
          <w:szCs w:val="56"/>
        </w:rPr>
        <w:t>РЕШЕНИЕ</w:t>
      </w:r>
    </w:p>
    <w:p>
      <w:pPr>
        <w:pStyle w:val="Heading"/>
        <w:rPr>
          <w:shadow/>
          <w:spacing w:val="60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   27 мая 2016 года              </w:t>
        <w:tab/>
        <w:tab/>
        <w:t xml:space="preserve">            </w:t>
        <w:tab/>
        <w:t xml:space="preserve">                                            №  37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Рыляки» за 2015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Рыляки»  за  2015 год по доходам в сумме  1 934 121,53  рубля, по расходам в сумме 1 910 345,69  рублей, с  профицитом бюджета в сумме  23 775,84 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Рыляки» за  2015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Рыляки» за  2015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Рыляки» за  2015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Рыляки» за  2015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5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Рыляки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С.Н.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06-06T11:08:00Z</dcterms:modified>
  <cp:revision>153</cp:revision>
  <dc:subject/>
  <dc:title>Шаблон постановления Районного собрания</dc:title>
</cp:coreProperties>
</file>