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от 11 сентября 2017 года      </w:t>
        <w:tab/>
        <w:t xml:space="preserve">                                                                                                №  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 внесении изменений в Решение Сельской Думы МО СП «Деревня Рыляки» от 29 декабря 2016 года № 50 «О бюджете МО сельское поселение «Деревня Рыляки» на 2017 год и на плановый период 2018 и  2019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 Narrow" w:ascii="Arial Narrow" w:hAnsi="Arial Narrow"/>
          <w:b/>
        </w:rPr>
        <w:t>Сельская Дум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РЕШИЛА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 Внести в Решение  Сельской Думы  от  29 декабря  2016 года № 50 «О бюджете МО сельское поселение «Деревня  Рыляки» на 2017 год и на плановый период 2018 и 2019 годов» следующие изменения:  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. Утвердить основные характеристики бюджета муниципального образования сельское поселение «Деревня Рыляки»  на 2017 год: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доходов бюджета сельского поселения в сумме 2 063 256,20 рублей, в том числе объем безвозмездных поступлений в сумме 1 034 894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расходов бюджета сельского поселения  в сумме 2 156 411,00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верхний предел муниципального долга на 1 января 2018 года в сумме  180 00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предельный объем муниципального долга в сумме  1 028 362,20 рублей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дефицит бюджета сельского поселения в сумме  93 154,80  рублей согласно Прилож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ab/>
        <w:t>Утвердить ведомственную структуру расходов бюджета муниципального образования сельское поселение «Деревня Рыляки»  на 2017 год 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Утвердить верхний предел муниципального долга на  1 января 2019 года в сумме 120 00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а 1 января 2020 года в сумме 60 000,00 рублей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Утвердить источники внутреннего финансирования дефицита бюджета сельского поселения на 2017 год и на плановый период 2018 и 2019 годов согласно Приложению  № 5 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8.</w:t>
      </w:r>
      <w:r>
        <w:rPr>
          <w:rFonts w:cs="Arial Narrow" w:ascii="Arial Narrow" w:hAnsi="Arial Narrow"/>
        </w:rPr>
        <w:t xml:space="preserve"> Утвердить программу  муниципальных  внутренних заимствований муниципального образования сельское поселение «Деревня Рыляки»  на 2017 год  и на плановый период 2018 и 2019 годов согласно Приложению № 6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9.</w:t>
      </w:r>
      <w:r>
        <w:rPr>
          <w:rFonts w:cs="Arial Narrow" w:ascii="Arial Narrow" w:hAnsi="Arial Narrow"/>
        </w:rPr>
        <w:t xml:space="preserve"> Считать утратившими силу пункт 1, абзац 5 пункта 2,  абзац 6 пункта 2, абзац 2 пункта 6, абзац 2 пункта 8, абзац 2 пункта 9, пункт 15, пункт 16  Решения Сельской Думы  от  29 декабря  2016 года № 50 «О бюджете МО сельское поселение «Деревня Рыляки» на 2017 год и на плановый период 2018 и 2019 годов»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10.</w:t>
      </w:r>
      <w:r>
        <w:rPr>
          <w:rFonts w:cs="Arial Narrow" w:ascii="Arial Narrow" w:hAnsi="Arial Narrow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7 год и на плановый период 2018 и 2019 годов.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  <w:b/>
        </w:rPr>
        <w:t xml:space="preserve">«Деревня Рыляки»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                           </w:t>
      </w:r>
      <w:r>
        <w:rPr>
          <w:rFonts w:cs="Arial Narrow" w:ascii="Arial Narrow" w:hAnsi="Arial Narrow"/>
          <w:b/>
        </w:rPr>
        <w:t>С.Н. 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10-09T14:42:00Z</dcterms:modified>
  <cp:revision>307</cp:revision>
  <dc:subject/>
  <dc:title>Шаблон постановления Районного собрания</dc:title>
</cp:coreProperties>
</file>