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shadow/>
          <w:spacing w:val="60"/>
          <w:sz w:val="48"/>
          <w:szCs w:val="48"/>
        </w:rPr>
        <w:t>РЕШЕНИЕ</w:t>
      </w:r>
    </w:p>
    <w:p>
      <w:pPr>
        <w:pStyle w:val="Normal"/>
        <w:pBdr>
          <w:bottom w:val="double" w:sz="6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 10 июля  2017 года</w:t>
        <w:tab/>
        <w:tab/>
        <w:tab/>
        <w:t xml:space="preserve">                                                                                             № 65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 внесении изменений в решение Сельской Думы МО СП «Деревня Рыляки» от 29 декабря 2016 года № 50 «О бюджете МО сельское поселение «Деревня Рыляки» на 2017 год и на плановый период 2018 и  2019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 Narrow" w:ascii="Arial Narrow" w:hAnsi="Arial Narrow"/>
          <w:b/>
        </w:rPr>
        <w:t>Сельская Дума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РЕШИЛА</w:t>
      </w:r>
      <w:r>
        <w:rPr>
          <w:rFonts w:cs="Arial Narrow" w:ascii="Arial Narrow" w:hAnsi="Arial Narrow"/>
        </w:rPr>
        <w:t>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Внести в Решение  Сельской Думы  от  29 декабря  2016 года № 50 «О бюджете МО сельское поселение «Деревня  Рыляки» на 2017 год и на плановый период 2018 и 2019 годов» следующие изменения:  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. Утвердить основные характеристики бюджета муниципального образования сельское поселение «Деревня Рыляки»  на 2017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в сумме 2 013 256,20 рублей, в том числе объем безвозмездных поступлений в сумме 1 034 894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бюджета сельского поселения  в сумме 2 106 411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ерхний предел муниципального долга на 1 января 2018 года в сумме  293 154,80  рубля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предельный объем муниципального долга в сумме  978 362,20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дефицит бюджета сельского поселения в сумме  93 154,80  рублей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ab/>
        <w:t>Утвердить ведомственную структуру расходов бюджета муниципального образования сельское поселение «Деревня Рыляки»  на 2017 год 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Считать утратившими силу пункт 1, абзац 2 пункта 6, абзац 2 пункта 8, абзац 2 пункта 9  Решения Сельской Думы  от  29 декабря  2016 года № 50 «О бюджете МО сельское поселение «Деревня Рыляки» на 2017 год и на плановый период 2018 и 2019 годов»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17 год и на плановый период 2018 и 2019 годов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37"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«Деревня Рыляки»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                           </w:t>
      </w:r>
      <w:r>
        <w:rPr>
          <w:rFonts w:cs="Arial Narrow" w:ascii="Arial Narrow" w:hAnsi="Arial Narrow"/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8-03T15:35:00Z</cp:lastPrinted>
  <dcterms:modified xsi:type="dcterms:W3CDTF">2017-08-03T12:35:00Z</dcterms:modified>
  <cp:revision>288</cp:revision>
  <dc:subject/>
  <dc:title>Шаблон постановления Районного собрания</dc:title>
</cp:coreProperties>
</file>