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0"/>
          <w:szCs w:val="50"/>
        </w:rPr>
      </w:pPr>
      <w:r>
        <w:rPr>
          <w:rFonts w:cs="Arial Black" w:ascii="Arial Black" w:hAnsi="Arial Black"/>
          <w:b/>
          <w:sz w:val="50"/>
          <w:szCs w:val="50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8 декабря 2018 года                                                                                  № 127</w:t>
      </w:r>
    </w:p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внесении изменений в Решение Сельской Думы МО сельское поселение «Деревня Рыляки» от 22 декабря 2017 года № 78 «О бюджете муниципального образования сельское поселение «Деревня Рыляки» на 2018 год и на плановый период 2019 и  2020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</w:rPr>
        <w:t>Сельская Дум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нести в Решение  сельской Думы  от  22 декабря  2017 года № 78 «О бюджете муниципального образования сельское поселение «Деревня  Рыляки» на 2018 год и на плановый период 2019 и 2020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Утвердить основные характеристики бюджета муниципального образования сельское поселение «Деревня Рыляки»  на 2018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ий объем доходов бюджета муниципального образования сельское поселение «Деревня Рыляки» в сумме 2 169 776,97 рублей, в том числе объем безвозмездных поступлений в сумме 1 343 412,61 рубль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ий объем расходов бюджета муниципального образования сельское поселение «Деревня Рыляки»  в сумме 2 378 952,32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ельный объем муниципального долга в сумме  826 364,36  рублей;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ефицит бюджета сельского поселения в сумме  209 175,35 рублей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Утвердить ведомственную структуру расходов бюджета муниципального образования сельское поселение «Деревня Рыляки»  на 2018 год  согласно приложению № 2 к настоящему Реш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Утвердить источники внутреннего финансирования дефицита бюджета сельского поселения на 2018  год и на плановый период 2019  и 2020  годов согласно приложению   №  5 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Утвердить программу муниципальных внутренних заимствований муниципального образования сельское поселение «Деревня Рыляки» на 2018 год и на плановый период 2019 и  2020 годов согласно приложению № 6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Считать утратившими силу пункт 1, абзац 2 пункта 9, абзац 2 пункта 11, абзац 2 пункта 12, пункт 17, пункт 18  Решения Сельской Думы  от  22 декабря  2017 года № 78 «О бюджете МО сельское поселение «Деревня Рыляки» на 2018 год и на плановый период 2019 и 2020 годов»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8 год и на плановый период 2019 и 2020 годов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7"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</w:rPr>
        <w:t xml:space="preserve">«Деревня Рыляки»                                                            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1-29T15:28:00Z</cp:lastPrinted>
  <dcterms:modified xsi:type="dcterms:W3CDTF">2019-01-29T12:36:00Z</dcterms:modified>
  <cp:revision>294</cp:revision>
  <dc:subject/>
  <dc:title>Шаблон постановления Районного собрания</dc:title>
</cp:coreProperties>
</file>