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Рыляки» на 2019 год  и на плановый период 2020 и 2021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решения сельской Думы «О бюджете муниципального образования сельское поселение «Деревня Рыляки» на 2019 год и на плановый период 2020 и 2021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Рыляки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rFonts w:cs="Arial" w:ascii="Arial" w:hAnsi="Arial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Рыляки» на 2019 год и на плановый период 2020 и 2021 годов и Основными направлениями бюджетной и налоговой политики сельского поселения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бюджета сельского поселения на 2019 год и на плановый период 2020 и 2021 годов также основан на Прогнозе социально-экономического развития муниципального образования Сельское поселение «Деревня Рыляки» на 2019-2021 годы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 формировании доходов бюджета МО СП «Деревня Рыляки» на 2019 год и на плановый период 2020 и 2021 годов приняты показатели прогноза социально-экономического развития сельского поселения на 2019-2021 годы, основные направления бюджетной и налоговой политики на 2019 год и на плановый период 2020 и 2021 годов и оценка поступления в 2018 год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всех факторов налоговые и неналоговые доходы бюджета сельского поселения на 2019 год планируются в объеме 757 668,00 руб., на 2020 и 2021 годы в объеме 782 850,00 руб., 829 940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расчетов поступлений платежей в бюджет по основным доходным источникам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   </w:t>
      </w:r>
      <w:r>
        <w:rPr>
          <w:rFonts w:cs="Arial" w:ascii="Arial" w:hAnsi="Arial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целом прогноз поступления налога на доходы физических лиц в 2019 году составит 21 568,0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огнозируемый объем поступлений налога на доходы физических лиц в бюджет сельского поселения в 2020 и 2021 годах составит  22 690,00 руб. и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 96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ооб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лог, взимаемый в связи с применением упрощенной системы налогообложения: прогноз  2019 год – 5 600,00  руб.; 2020 год –5 800,00          руб.; 2021 год – 6 15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диный сельскохозяйствен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района). Зачисление единого сельскохозяйственного налога в бюджет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0 %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целом прогноз поступлений единого сельскохозяйственного налога в 2019 году составит 7 5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нозируемый объем поступлений единого сельскохозяйственного налога в бюджет в 2020 и 2021 годах составит 7 740,00 руб. и 8 22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ступление налога на имущество физических лиц в бюджет поселения в 2019 году прогнозируется в сумме 98 000,00  руб., в 2020 и 2021 годах 101 220,00 руб. и 107 41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ступление земельного налога в бюджет поселения в 2019 году прогнозируется в сумме 613 000,00 руб., в 2020 и 2021 годах 633 200 руб. и           671 9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ноз: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целом прогнозируемый на 2019 год объем налоговых доходов бюджета сельского поселения составит 746 168,00 руб., на 2020 и 2021 годы 771 150,00         руб. и 818 14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Прогноз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9 году – 11 000,00 руб., в 2020 и 2021 годах  по             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целом поступления неналоговых доходов бюджета сельского поселения в 2019 году прогнозируются в объеме 11 500,00 руб., в 2020 и 2021 годах  11 200,00 руб. и 11 3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rFonts w:cs="Arial" w:ascii="Arial" w:hAnsi="Arial"/>
        </w:rPr>
        <w:t>- дотация из областного бюджета: 2019 год – 829 543,00  руб.; в 2020 и 2021 годах по 829 543,00 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19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4 910,00  руб., 2020 год – 54 559,00 руб., 2021 год – 56 555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и из областного бюджета – 2019 год – 380 000,00 руб., в 2020 и 2021 годах по 38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019 год – 2 148 726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57 668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 2 173 557,00 руб.; 2021 год – 2 222 643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основу формирования расходной части бюджета муниципального образования сельское поселение «Деревня Рыляки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Расходная часть бюджета поселения на 2019 год и на плановый период 2020 -2021 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В целом расходы в рамках программы  на 2019 год сформированы в объеме  2 167 816,00 рублей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Расходы, финансирование которых осуществляется за счет целевых межбюджетных трансфертов, предоставляемых из федерального  и областного бюджетов, спрогнозированы  в объемах, предусмотренных проектом областного закона "Об областном бюджете на 2019 год и на плановый период 2020 и 2021 годов" и их суммы составляют 2019 – 1 391 058,00 рублей; 2020 год – 1 390 707,00 рублей; 2021 год – 1 392 703,00 руб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атривается с 1 октября 2019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19 года, в размере 4,3 процента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Zhikaryov;Times New Roman" w:cs="Arial" w:ascii="Arial" w:hAnsi="Arial"/>
        </w:rPr>
        <w:tab/>
        <w:t>Финансирование расходов на проведение диспансеризации муниципальных служащих осуществляется в пределах средств, предусмотренных в бюджете поселения на содержание соответствующих органов Юхновского района, являющихся главными распорядителями средств бюджета поселе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оплату коммунальных услуг на 2019 год и              на плановый период 2020 и 2021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2019 год и на плановый период 2020 и                     2021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19 год и на плановый период 2020 и 2021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Общий объем расходов  бюджета муниципального образования сельское поселение «Деревня Рыляки» на 2019 год определен в сумме 2 222 726,00 рублей, на 2020 год – 2 249 557,00 рублей, на 2021 год – 2 302 643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соответствии с нормами Бюджетного кодекса Российской Федерации             на плановый период 2020 и 2021 годов в общей сумме расходов предусматриваются условно утверждаемые расходы: в 2020 году данные расходы составят 44 000,00 рублей (2,6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1 году –  89 000,00 рублей (5,12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ормативная величина резервного фонда МО СП «Деревня Рыляки» на 2019 год запланирована в сумме  2 000,00 руб., 2020 и 2021 гг. по 2 000,00 руб. соответственно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фицит бюдже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фицит бюджета 2019 год составляет 74 000,00 руб. (9,77 %), 2019 год – 76 000,00 рублей (9,71 %)  и 2021 год – 80 000,00 рублей (9,64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8-12-21T08:58:00Z</cp:lastPrinted>
  <dcterms:modified xsi:type="dcterms:W3CDTF">2018-12-21T05:59:00Z</dcterms:modified>
  <cp:revision>145</cp:revision>
  <dc:subject/>
  <dc:title>Приложение   1   к  постановлению</dc:title>
</cp:coreProperties>
</file>