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ind w:left="284" w:hanging="0"/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8 октября 2018 года</w:t>
        <w:tab/>
      </w:r>
      <w:r>
        <w:rPr>
          <w:rFonts w:cs="Arial" w:ascii="Arial" w:hAnsi="Arial"/>
        </w:rPr>
        <w:tab/>
        <w:tab/>
        <w:tab/>
        <w:t xml:space="preserve">                   </w:t>
        <w:tab/>
      </w:r>
      <w:r>
        <w:rPr>
          <w:rFonts w:cs="Arial" w:ascii="Arial" w:hAnsi="Arial"/>
          <w:b/>
        </w:rPr>
        <w:t xml:space="preserve">                      № 118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 внесении изменений в Решение Сельской Думы МО СП «Деревня Рыляки» от 22 декабря 2017 года № 78 «О бюджете МО сельское поселение «Деревня Рыляки» на 2018 год и на плановый период 2019 и  2020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</w:rPr>
        <w:t>Сельская Ду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нести в Решение  Сельской Думы  от  22 декабря  2017 года № 78 «О бюджете МО сельское поселение «Деревня  Рыляки» на 2018 год и на плановый период 2019 и 2020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Утвердить основные характеристики бюджета муниципального образования сельское поселение «Деревня Рыляки»  на 2018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доходов бюджета в сумме 2 262 237,47 рублей, в том числе объем безвозмездных поступлений в сумме 1 499 760,87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щий объем расходов бюджета сельского поселения  в сумме 2 651 412,82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ормативную величину резервного фонда муниципального образования сельское поселение «Деревня Рыляки»  в сумме 2 000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верхний предел муниципального долга на 1 января 2019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ельный объем муниципального долга в сумме  762 476,60  рублей;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ефицит бюджета сельского поселения в сумме  389 175,35 рублей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Верхний предел муниципального долга на  1 января 2020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1 января 2021 года в сумме 0,00 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>Утвердить ведомственную структуру расходов бюджета муниципального образования сельское поселение «Деревня Рыляки»  на 2018 год  согласно Приложению № 2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8 год согласно Приложению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 согласно Приложению № 3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согласно Приложению № 4 к настоящему Решению.</w:t>
      </w:r>
    </w:p>
    <w:p>
      <w:pPr>
        <w:pStyle w:val="Normal"/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Утвердить источники внутреннего финансирования дефицита бюджета сельского поселения на 2018  год и на плановый период 2019  и 2020  годов согласно Приложению №  5 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Утвердить программу муниципальных внутренних заимствований муниципального образования сельское поселение «Деревня Рыляки» на 2018 год и на плановый период 2019 и  2020 годов согласно Приложению № 6 к настоящему решению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Считать утратившими силу пункт 1, абзац 5 пункта 2,абзац 6 пункта 2, абзац 2 пункта 9, абзац 2 пункта 11, абзац 2 пункта 12, пункт 17, пункт 18  Решения Сельской Думы  от  22 декабря  2017 года № 78 «О бюджете МО сельское поселение «Деревня Рыляки» на 2018 год и на плановый период 2019 и 2020 годов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1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right="-5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8 год и на плановый период 2019 и 2020 годов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7"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>«Деревня Рыляки»                                         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8-11-06T12:48:00Z</dcterms:modified>
  <cp:revision>293</cp:revision>
  <dc:subject/>
  <dc:title>Шаблон постановления Районного собрания</dc:title>
</cp:coreProperties>
</file>