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50"/>
          <w:szCs w:val="50"/>
        </w:rPr>
        <w:t>РЕШЕНИЕ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pBdr>
          <w:top w:val="double" w:sz="4" w:space="1" w:color="000000"/>
        </w:pBdr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30 декабря 2019 года                                                                                             № 176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 внесении изменений в Решение Сельской Думы МО СП «Деревня Рыляки» от 20 декабря 2018 года № 126 «О бюджете муниципального образования сельское поселение «Деревня Рыляки» на 2019 год и на плановый период 2020 и 2021 годов»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</w:t>
      </w:r>
      <w:r>
        <w:rPr>
          <w:rFonts w:cs="Arial" w:ascii="Arial" w:hAnsi="Arial"/>
          <w:b/>
          <w:sz w:val="22"/>
          <w:szCs w:val="22"/>
        </w:rPr>
        <w:t>Сельская Дум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РЕШИЛА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Внести в Решение  Сельской Думы МО СП «Деревня Рыляки» от  20 декабря  2018 года № 126 «О бюджете муниципального образования сельское поселение «Деревня  Рыляки» на 2019 год и на плановый период 2020 и 2021 годов» следующие изменения:  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«Утвердить основные характеристики бюджета муниципального образования сельское поселение «Деревня Рыляки»  на 2019 год: 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доходов бюджета в сумме 3 407 906,84 рубля, в том числе объем безвозмездных поступлений в сумме 2 438 838,00 рублей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расходов бюджета сельского поселения  в сумме 3 921 484,67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ормативную величину резервного фонда муниципального образования сельское поселение «Деревня Рыляки»  в сумме 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верхний предел муниципального долга на 1 января 2020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редельный объем муниципального долга в сумме  969 068,84  рубля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дефицит бюджета сельского поселения в сумме  513 577,83 рубля»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Внести изменения в приложения № 4, № 8, № 10, № 12,  согласно приложениям        № 1, № 2, № 3, № 4 к настоящему решению соответственно.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right="-5" w:hanging="18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Настоящее Решение вступает в силу с момента подписания и применяется к правоотношениям  по формированию бюджета МО СП «Деревня  Рыляки» на 2019 год и на плановый период 2020 и 2021 годов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«Деревня Рыляки»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</w:t>
      </w:r>
      <w:r>
        <w:rPr>
          <w:rFonts w:cs="Arial" w:ascii="Arial" w:hAnsi="Arial"/>
          <w:b/>
          <w:sz w:val="22"/>
          <w:szCs w:val="22"/>
        </w:rPr>
        <w:t>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0-01-29T12:37:00Z</cp:lastPrinted>
  <dcterms:modified xsi:type="dcterms:W3CDTF">2020-01-29T09:59:00Z</dcterms:modified>
  <cp:revision>301</cp:revision>
  <dc:subject/>
  <dc:title>Шаблон постановления Районного собрания</dc:title>
</cp:coreProperties>
</file>