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18 декабря 2019 года      </w:t>
        <w:tab/>
        <w:t xml:space="preserve">                                                                              № 1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 бюджете муниципального образования  сельское поселение «Деревня Рыляки» на 2020 год и на плановый период 2021-2022 годов 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0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2 427 124,00 рубля, в том числе объем безвозмездных поступлений в сумме 1 645 807,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 2 464 124,00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 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37 00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 Рыляки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сельского поселения «Деревня Рыляки»  на 2021 год в сумме 2 648 417,00 рублей, в том числе объем безвозмездных поступлений в сумме   1 845 787,00 рублей, на 2022 год в сумме 2 632 129,00 рублей, в том числе объем безвозмездных поступлений в сумме 1 827 186,00 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 бюджета сельского поселения на 2021 год в сумме 2 686 417,00 рублей, в том числе условно утверждаемые расходы в сумме 49 000,00 рублей и на 2022 год в сумме 2 671 129,00 рублей, в том числе условно утверждаемые расходы в сумме 95 00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администрации муниципального образования сельское поселение «Деревня Рыляки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муниципального образования сельское поселение «Деревня Рыляки» на 2021 год в сумме 38 000,00 рублей, на 2022 год в сумме 39 00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Рыляки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Утвердить перечень главных администраторов доходов бюджета муниципального образования сельское поселение «Деревня Рыляки» согласно приложению № 2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Рыляки» согласно приложению № 3 к настоящему Решению. 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Утвердить поступления доходов бюджета муниципального образования сельское поселение «Деревня Рыляки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Утвердить межбюджетные трансферты, предоставляемые бюджету муниципального образования сельское поселение «Деревня Рыляки»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Рыляки» согласно приложению № 7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на плановый период 2021 и 2022 годов -  согласно приложению № 13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Утвердить общий объем бюджетных ассигнований на исполнение публичных нормативных обязательств на 2020 год в сумме  20 000,00 рублей, на 2021 год в сумме 20 000,00 рублей, на 2022 год в сумме  20 00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Установить с 1 октября 2020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Установить, что через администрацию муниципального образования сельское поселение «Деревня Рыляки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«Организация решения вопросов местного значения и совершенствование развития сельского поселения «Деревня Рыляки»;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 Утвердить  критерий выравнивания финансовых возможностей сельских  поселений в размере 0,924 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№ 14 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. Предоставить право Администрации муниципального образования сельское поселение «Деревня Рыляки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Рыляки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sz w:val="22"/>
          <w:szCs w:val="22"/>
        </w:rPr>
        <w:t xml:space="preserve"> Настоящее Решение вступает  в силу с 1 января 2020 года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12-23T13:56:00Z</cp:lastPrinted>
  <dcterms:modified xsi:type="dcterms:W3CDTF">2019-12-23T10:58:00Z</dcterms:modified>
  <cp:revision>334</cp:revision>
  <dc:subject/>
  <dc:title>Шаблон постановления Районного собрания</dc:title>
</cp:coreProperties>
</file>