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яснительная записка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проекту бюджета муниципального образования сельское поселение «Деревня Рыляки» на 2020 год и на плановый период 2021 и 2022 годов</w:t>
      </w:r>
    </w:p>
    <w:p>
      <w:pPr>
        <w:pStyle w:val="Normal"/>
        <w:tabs>
          <w:tab w:val="clear" w:pos="708"/>
          <w:tab w:val="center" w:pos="494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ект решения Сельской Думы «О бюджете муниципального образования сельское поселение «Деревня Рыляки» на 2020 год и на плановый период 2021 и 2022 годов» подготовлен в соответствии с требованиями федерального, областного и налогового законодательства, Решением Сельской Думы  «О бюджетном процессе в муниципальном образовании сельское поселение «Деревня Рыляки»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Формирование бюджетных проектировок осуществлялось в соответствии со сценарными условиями формирования проекта бюджета муниципального образования сельское поселение «Деревня Рыляки» на 2020 год и на плановый период 2021 и 2022 годов и Основными направлениями бюджетной и налоговой политики сельского поселения на 2020 год и на плановый период 2021 и 2022 годов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Разработка проекта бюджета сельского поселения на 2020 год и на плановый период 2021 и 2022 годов также основан на Прогнозе социально-экономического развития муниципального образования Сельское поселение «Деревня Рыляки» на 2020-2022 годы.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ходы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ри формировании доходов бюджета МО СП «Деревня Рыляки» на 2020 год и на плановый период 2021 и 2022 годов приняты показатели прогноза социально-экономического развития сельского поселения на 2020-2022 годы, основные направления бюджетной и налоговой политики на 2020 год и на плановый период 2021 и 2022 годов и оценка поступления в 2019 году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учетом всех факторов налоговые и неналоговые доходы бюджета сельского поселения на 2020 год планируются в объеме 781 317,00 руб., на 2021 и 2022 годы в объеме 802 630,00 руб., 804 943,00 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же представлены особенности расчетов основных налоговых доходов и иных платежей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собенности расчетов поступлений платежей в бюджет по основным доходным источникам на 2020 год и на плановый период 2021 и 2022 годов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логовые доходы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лог на доходы с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</w:t>
      </w:r>
      <w:r>
        <w:rPr>
          <w:rFonts w:cs="Arial" w:ascii="Arial" w:hAnsi="Arial"/>
          <w:sz w:val="22"/>
          <w:szCs w:val="22"/>
        </w:rPr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 – НДФЛ (суммарная налоговая база)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В целом прогноз поступления налога на доходы физических лиц в 2020 году составит 17 817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Прогнозируемый объем поступлений налога на доходы физических лиц в бюджет сельского поселения в 2021 и 2022 годах составит 18 672,00 руб. и 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 624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Налог, взимаемый в связи с применением упрощенной системы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логообложения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м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поселения, осуществляется по нормативу, установленному Законом Калужской области от 05.10.2005 № 124-ОЗ (ред. от 25.10.2012) «Об установлении нормативов отчислений в местные бюджеты от отдельных федеральных налогов и сборов, в том числе налогов, предусмотренных специальными налоговыми режимами, и региональных налогов, подлежащих зачислению в областной бюджет» в размере 55 %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Налог, взимаемый в связи с применением упрощенной системы налогообложения: прогноз 2020 год – 16 000,00 руб.; 2021 год – 16 224,00          руб.; 2022 год – 16 467,00 руб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Единый сельскохозяйственный налог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Прогноз поступлений по единому сельскохозяйственному налогу определен, исходя из суммы налога, исчисленной к уплате, скорректированной на темпы роста прибыли организаций, перешедших на уплату единого сельскохозяйственного налога (по данным прогноза социально-экономического развития района). Зачисление единого сельскохозяйственного налога в бюджет, осуществляется по нормативу, установленному Законом Калужской области от 05.10.2005 № 124-ОЗ (ред. от 25.10.2012) «Об установлении нормативов отчислений в местные бюджеты от отдельных федеральных налогов и сборов, в том числе налогов, предусмотренных специальными налоговыми режимами, и региональных налогов, подлежащих зачислению в областной бюджет» в размере 50 %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В целом прогноз поступлений единого сельскохозяйственного налога в 2020 году составит 80 00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Прогнозируемый объем поступлений единого сельскохозяйственного налога в бюджет в 2021 и 2022 годах составит 81 120,00 руб. и 82 337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лог на имущество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Прогноз поступлений по налогу на имущество физических лиц осуществляется исходя из данных налоговой отчетности по форме № 5 – МН «О налоговой базе и структуре начислений по местным налогам» за 2018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Поступление налога на имущество физических лиц в бюджет поселения в 2020 году прогнозируется в сумме 98 000,00 руб., в 2021 и 2022 годах 99 372,00 руб. и 100 862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емельный налог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Прогноз поступлений по земельному налогу осуществляется исходя из данных налоговой отчетности по форме № 5 – МН «О налоговой базе и структуре начислений по местным налогам» за 2018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Поступление земельного налога в бюджет поселения в 2020 году прогнозируется в сумме 553 000,00 руб., в 2021 и 2022 годах 570 742 руб. и           569 153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осударственная пошлина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Прогноз: 2020 год – 500,00 руб., 2021 и 2022 годы по 500,00 рублей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В целом прогнозируемый на 2020 год объем налоговых доходов бюджета сельского поселения составит 765 317,00 руб., на 2021 и 2022 годы 786 630,00         руб. и 788 943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Прогноз неналоговых доходов сформирован на основе данных администраторов по закрепленным доходным источникам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Штрафы, санкции, возмещение ущерба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Прогноз 2020 год – 1 000,00 руб., 2021 и 2022 годы по 1 000,00 рублей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чие 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Доходы рассчитаны исходя из принятого решения об установлении сбора – самообложения с граждан поселения. Прогнозируемый объем поступлений в 2020 году – 15 000,00 руб., в 2021 и 2022 годах по 15 0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В целом поступления неналоговых доходов бюджета сельского поселения в 2020 году прогнозируются в объеме 16 000,00 руб., в 2021 и 2022 годах            16 0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езвозмездные поступления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- дотация из областного бюджета: 2020 год – 879 152,00 руб.; в 2021 и 2022 годах по 879 152,00 руб. соответственно;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субвенция бюджетам поселений на осуществление первичного воинского учета на территориях, где отсутствуют военные комиссариаты: 2020 год –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4 905,00 руб., 2021 год – 55 061,00 руб., 2022 год – 56 284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убсидии из областного бюджета – 2020 год – 454 800,00 руб., 2021 год – 654 624,00 руб., 2021 год – 634 800,00 руб. соответственно;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- иные межбюджетные трансферты, передаваемые из бюджета района: 2020 год – 146 950,00 руб., в 2021 и 2022 годах по 146 95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очие безвозмездные (софинансирование) – 2020 год – 110 000,00 руб., 2021 год – 110 000,00 руб., 2021 год – 110 000,00 руб. соответственно;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щая доходная часть бюджета составила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2020 год – 2 427 124,00 руб., в т.ч. налоговые и неналоговые доходы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81 317,00 руб.;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21 год – 2 648 417,00 руб.; 2022 год – 2 632 129,00  руб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сходы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В основу формирования расходной части бюджета муниципального образования сельское поселение «Деревня Рыляки»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>Расходная часть бюджета поселения на 2019 год и на плановый период 2021-2022 годов сформирована в рамках муниципальной программы, и не программным направлениям деятельности, которые не вошли в муниципальные программы сельского посе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Это нашло отражение в структуре распределения бюджетных ассигнований бюджета поселения по целевым статьям (государственным программам и не 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ab/>
        <w:t>В целом расходы в рамках программы на 2020 год сформированы в объеме  2 409 219,00 рублей, что составляет 100 % от общей суммы расходов за исключением субвен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Расходы, финансирование которых осуществляется за счет целевых межбюджетных трансфертов, предоставляемых из федерального и областного бюджетов, спрогнозированы в объемах, предусмотренных проектом областного закона "Об областном бюджете на 2020 год и на плановый период 2021 и 2022 годов" и их суммы составляют 2020 – 1 535 807,00 рублей; 2021 год – 1 735 787,00 рублей; 2022 год – 1 717 186,00 рубля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Планирование бюджетных ассигнований на софинансирование мероприятий, финансируемых из федерального и областного бюджетов, осуществляется в объеме, предусмотренном соответствующими постановлениями Правительства Калужской области, другими нормативными правовыми актами и соглашениями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Формирование расходной части бюджета поселения осуществлялось исходя из необходимости реализации приоритетных направлений и проектов, в первую очередь обеспечивающих решение задач, поставленных в Указе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расчете расходной части проекта бюджета поселения учтены следующие особенности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ходы на исполнение социальных обязательств в части финансового обеспечения оплаты труда отдельным категориям работников бюджетной сферы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Правительства Калужской области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юджетные ассигнования на оплату труда отдельных категорий работников муниципальных учреждений Юхновского района, на которых не распространяется действие указов Президента Российской Федерации, рассчитаны с учетом повышения заработной платы на прогнозируемый уровень инфляции, определенный на федеральном уровне.</w:t>
      </w:r>
    </w:p>
    <w:p>
      <w:pPr>
        <w:pStyle w:val="Normal"/>
        <w:autoSpaceDE w:val="false"/>
        <w:spacing w:before="0" w:after="8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усматривается с 1 октября 2020 года с учетом уровня индексации, принятого для федеральных государственных гражданских служащих, уровень индексации размеров должностных окладов по муниципальным должностям Юхновского района и окладов денежного содержания по должностям муниципальной службы Юхновского района, сложившихся на 1 января 2020 года, в размере 3 процента.</w:t>
      </w:r>
      <w:r>
        <w:rPr>
          <w:rFonts w:eastAsia="Zhikaryov;Times New Roman" w:cs="Arial" w:ascii="Arial" w:hAnsi="Arial"/>
          <w:sz w:val="22"/>
          <w:szCs w:val="22"/>
        </w:rPr>
        <w:tab/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Бюджетные ассигнования на оплату коммунальных услуг на 2020 год и              на плановый период 2021 и 2022 годов рассчитаны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Бюджетные ассигнования на 2020 год и на плановый период 2021 и                     2022 годов рассчитаны с учетом уменьшения бюджетных ассигнований по расходным обязательствам ограниченного срока действия, а также по расходам, которые утратили свою актуальность и значимость или признаны неэффективным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По другим расходам, за исключением расходов, осуществляемых за счет средств федерального и областного бюджетов, и расходов, носящих разовый характер, бюджетные ассигнования на 2020 год и на плановый период 2021 и 2022 годов планируются без индексации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Общий объем расходов бюджета муниципального образования сельское поселение «Деревня Рыляки» на 2020 год определен в сумме 2 464 124,00 рублей, на 2021 год – 2 686 417,00 рублей, на 2022 год – 2 671 129,00 рубл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соответствии с нормами Бюджетного кодекса Российской Федерации             на плановый период 2021 и 2022 годов в общей сумме расходов предусматриваются условно утверждаемые расходы: в 2021 году данные расходы составят 49 000,00 рублей (2,68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2 году –  95 000,00 рублей (5,18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Нормативная величина резервного фонда МО СП «Деревня Рыляки» на 2020 год запланирована в сумме 2 000,00 руб., 2021 и 2022 гг. по 2 000,00 руб. соответственно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фицит бюджет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Дефицит бюджета 2020 год составляет 37 000,00 руб. (4,74 %), 2021 год – 38 000,00 рублей (4,73 %) и 2022 год – 39 000,00 рублей (4,85 %)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00:00Z</dcterms:created>
  <dc:creator>Данилова</dc:creator>
  <dc:description/>
  <cp:keywords/>
  <dc:language>en-US</dc:language>
  <cp:lastModifiedBy>User</cp:lastModifiedBy>
  <cp:lastPrinted>2019-12-23T13:36:00Z</cp:lastPrinted>
  <dcterms:modified xsi:type="dcterms:W3CDTF">2019-12-23T10:37:00Z</dcterms:modified>
  <cp:revision>150</cp:revision>
  <dc:subject/>
  <dc:title>Приложение   1   к  постановлению</dc:title>
</cp:coreProperties>
</file>