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Сельская Дума</w:t>
      </w:r>
    </w:p>
    <w:p>
      <w:pPr>
        <w:pStyle w:val="Heading3"/>
        <w:rPr>
          <w:rFonts w:ascii="Arial Black" w:hAnsi="Arial Black" w:cs="Arial Black"/>
          <w:spacing w:val="60"/>
        </w:rPr>
      </w:pPr>
      <w:r>
        <w:rPr>
          <w:rFonts w:cs="Arial Black" w:ascii="Arial Black" w:hAnsi="Arial Black"/>
          <w:spacing w:val="60"/>
        </w:rPr>
        <w:t>РЕШЕНИЕ</w:t>
      </w:r>
      <w:r>
        <w:rPr>
          <w:rFonts w:cs="Courier New" w:ascii="Courier New" w:hAnsi="Courier New"/>
        </w:rPr>
        <w:t xml:space="preserve">                                                                                                        </w:t>
      </w:r>
    </w:p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Normal"/>
        <w:pBdr>
          <w:bottom w:val="double" w:sz="6" w:space="1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т 24 июля 2019 года      </w:t>
        <w:tab/>
        <w:t xml:space="preserve">                                                                                  №  15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 внесении изменений в решение Сельской Думы МО сельское поселение «Деревня Рыляки» от 20 декабря 2018 года № 126 «О бюджете муниципального образования сельское поселение «Деревня Рыляки» на 2019 год и на плановый период 2020 и  2021 годов»</w:t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Деревня Рыляки» </w:t>
      </w:r>
      <w:r>
        <w:rPr>
          <w:rFonts w:cs="Arial" w:ascii="Arial" w:hAnsi="Arial"/>
          <w:b/>
          <w:sz w:val="22"/>
          <w:szCs w:val="22"/>
        </w:rPr>
        <w:t>Сельская Дума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ИЛА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Внести в Решение  Сельской Думы  от  20 декабря  2018 года № 126 «О бюджете муниципального образования сельское поселение «Деревня  Рыляки» на 2019 год и на плановый период 2020 и 2021 годов» следующие изменения:  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«Утвердить основные характеристики бюджета муниципального образования сельское поселение «Деревня Рыляки»  на 2019 год: 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общий объем доходов бюджета в сумме 3 057 226,00 рублей, в том числе объем безвозмездных поступлений в сумме 2 280 058,00 рублей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общий объем расходов бюджета сельского поселения  в сумме 3 570 803,83 рубля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нормативную величину резервного фонда муниципального образования сельское поселение «Деревня Рыляки»  в сумме 2 0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верхний предел муниципального долга на 1 января 2020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предельный объем муниципального долга в сумме  777 168,00  рублей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дефицит бюджета сельского поселения в сумме  513 577,83 рубля»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Внести изменения в приложения № 4, № 8, № 10, № 12,  согласно приложениям        № 1, № 2, № 3, № 4 к настоящему решению соответственно.</w:t>
      </w:r>
    </w:p>
    <w:p>
      <w:pPr>
        <w:pStyle w:val="Normal"/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right="-5" w:hanging="18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Настоящее Решение вступает в силу с момента подписания и применяется к правоотношениям  по формированию бюджета МО сельское поселение «Деревня  Рыляки» на 2019 год и на плановый период 2020 и 2021 годов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«Деревня Рыляки»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   </w:t>
      </w:r>
      <w:r>
        <w:rPr>
          <w:rFonts w:cs="Arial" w:ascii="Arial" w:hAnsi="Arial"/>
          <w:b/>
          <w:sz w:val="22"/>
          <w:szCs w:val="22"/>
        </w:rPr>
        <w:t>А.Н. Жиг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Arial" w:hAnsi="Arial" w:cs="Arial"/>
      <w:b/>
      <w:sz w:val="50"/>
      <w:szCs w:val="24"/>
    </w:rPr>
  </w:style>
  <w:style w:type="character" w:styleId="Style10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9-07-29T17:12:00Z</cp:lastPrinted>
  <dcterms:modified xsi:type="dcterms:W3CDTF">2019-07-29T14:13:00Z</dcterms:modified>
  <cp:revision>297</cp:revision>
  <dc:subject/>
  <dc:title>Шаблон постановления Районного собрания</dc:title>
</cp:coreProperties>
</file>