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</w:p>
    <w:p>
      <w:pPr>
        <w:pStyle w:val="Heading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/>
      </w:pPr>
      <w:r>
        <w:rPr>
          <w:rFonts w:eastAsia="Garamond"/>
          <w:sz w:val="28"/>
          <w:szCs w:val="28"/>
        </w:rPr>
        <w:t xml:space="preserve">  </w:t>
      </w: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hadow/>
          <w:spacing w:val="60"/>
        </w:rPr>
      </w:pPr>
      <w:r>
        <w:rPr>
          <w:rFonts w:cs="Arial Black" w:ascii="Arial Black" w:hAnsi="Arial Black"/>
          <w:shadow/>
          <w:spacing w:val="60"/>
        </w:rPr>
        <w:t>РЕШЕНИЕ</w:t>
      </w:r>
    </w:p>
    <w:p>
      <w:pPr>
        <w:pStyle w:val="Normal"/>
        <w:ind w:right="3415" w:hanging="0"/>
        <w:jc w:val="both"/>
        <w:rPr>
          <w:rFonts w:ascii="Arial Black" w:hAnsi="Arial Black" w:cs="Arial Black"/>
          <w:b/>
          <w:b/>
          <w:shadow/>
          <w:spacing w:val="60"/>
        </w:rPr>
      </w:pPr>
      <w:r>
        <w:rPr>
          <w:rFonts w:cs="Arial Black" w:ascii="Arial Black" w:hAnsi="Arial Black"/>
          <w:b/>
          <w:shadow/>
          <w:spacing w:val="60"/>
        </w:rPr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26 апреля 2019 года              </w:t>
        <w:tab/>
        <w:tab/>
        <w:t xml:space="preserve">            </w:t>
        <w:tab/>
        <w:t xml:space="preserve">                               № 145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 утверждении отчета по  исполнению бюджета МО сельское поселение «Деревня Рыляки» за 2018 год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Утвердить отчет об исполнении  бюджета муниципального образования сельское поселение «Деревня  Рыляки»  за  2018 год по доходам в сумме  2 122 625,42  рубля, по расходам в сумме 1 818 222,94  рубля, с  профицитом бюджета в сумме  304 402,48 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Утвердить исполнение доходов бюджета муниципального образования сельское поселение «Деревня  Рыляки» за  2018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Утвердить исполнение расходов бюджета муниципального образования сельское поселение «Деревня  Рыляки» за  2018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Утвердить исполнение расходов бюджета муниципального образования сельское поселение «Деревня  Рыляки» за  2018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Утвердить исполнение источников финансирования дефицита бюджета муниципального образования сельское поселение «Деревня  Рыляки» за  2018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8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</w:rPr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МО сельское поселение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</w:rPr>
        <w:t xml:space="preserve">«Деревня Рыляки»   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Arial" w:hAnsi="Arial" w:cs="Arial"/>
      <w:b/>
      <w:sz w:val="50"/>
      <w:szCs w:val="24"/>
    </w:rPr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9-04-30T09:13:00Z</cp:lastPrinted>
  <dcterms:modified xsi:type="dcterms:W3CDTF">2019-04-30T06:14:00Z</dcterms:modified>
  <cp:revision>164</cp:revision>
  <dc:subject/>
  <dc:title>Шаблон постановления Районного собрания</dc:title>
</cp:coreProperties>
</file>