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0"/>
          <w:szCs w:val="50"/>
        </w:rPr>
      </w:pPr>
      <w:r>
        <w:rPr>
          <w:rFonts w:cs="Arial Black" w:ascii="Arial Black" w:hAnsi="Arial Black"/>
          <w:b/>
          <w:sz w:val="50"/>
          <w:szCs w:val="5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b/>
          <w:b/>
          <w:sz w:val="28"/>
          <w:szCs w:val="50"/>
        </w:rPr>
      </w:pPr>
      <w:r>
        <w:rPr>
          <w:rFonts w:cs="Arial Black" w:ascii="Arial Black" w:hAnsi="Arial Black"/>
          <w:b/>
          <w:sz w:val="28"/>
          <w:szCs w:val="5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о</w:t>
      </w:r>
      <w:r>
        <w:rPr>
          <w:rFonts w:cs="Arial" w:ascii="Arial" w:hAnsi="Arial"/>
          <w:b/>
        </w:rPr>
        <w:t xml:space="preserve">т 28 января  2019 года      </w:t>
        <w:tab/>
        <w:t xml:space="preserve">                                                                         №  1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внесении изменений в решение Сельской Думы МО сельское поселение «Деревня Рыляки» от 20 декабря 2018 года № 126 «О бюджете муниципального образования сельское поселение «Деревня Рыляки» на 2019 год и на плановый период 2020 и  2021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</w:rPr>
        <w:t>Сельская Дум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нести в решение  Сельской Думы  от  20 декабря  2018 года № 126 «О бюджете МО сельское поселение «Деревня  Рыляки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«Утвердить основные характеристики бюджета муниципального образования сельское поселение «Деревня Рыляки»  на 2019 год: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ий объем доходов бюджета сельского поселения в сумме 2 148 726,00 рублей, в том числе объем безвозмездных поступлений в сумме 1 391 058,00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ий объем расходов бюджета сельского поселения  в сумме 2 662 303,83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ельный объем муниципального долга в сумме  757 668,00 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ефицит бюджета сельского поселения в сумме  513 577,83 рублей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Внести изменения в приложения № 8, № 10, № 12,  № 14, согласно приложениям      № 1, № 2, № 3, № 4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Решение вступает в силу с момента подписания и применяется к правоотношениям  по формированию бюджета МО сельское поселение «Деревня  Рыляки» на 2019 год и на плановый период 2020 и 2021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>«Деревня Рыляки»                                              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3-01T11:25:00Z</cp:lastPrinted>
  <dcterms:modified xsi:type="dcterms:W3CDTF">2019-03-01T08:37:00Z</dcterms:modified>
  <cp:revision>296</cp:revision>
  <dc:subject/>
  <dc:title>Шаблон постановления Районного собрания</dc:title>
</cp:coreProperties>
</file>