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cs="Arial" w:ascii="Arial" w:hAnsi="Arial"/>
          <w:b/>
          <w:sz w:val="22"/>
          <w:szCs w:val="22"/>
        </w:rPr>
        <w:t xml:space="preserve">от 30 апреля 2020 года              </w:t>
        <w:tab/>
        <w:tab/>
        <w:t xml:space="preserve">            </w:t>
        <w:tab/>
        <w:t xml:space="preserve">                                      № 18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утверждении отчета по исполнению бюджета МО сельское поселение «Деревня Рыляки» за 2019 год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Утвердить отчет об исполнении  бюджета муниципального образования сельское поселение «Деревня  Рыляки»  за  2019 год по доходам в сумме  3 283 177,63  рубля, по расходам в сумме 3 775 629,67  рублей, с  дефицитом бюджета в сумме  492 452,04 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Утвердить исполнение доходов бюджета муниципального образования сельское поселение «Деревня  Рыляки» за  2019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Утвердить исполнение расходов бюджета муниципального образования сельское поселение «Деревня  Рыляки» за  2019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. Утвердить исполнение расходов бюджета муниципального образования сельское поселение «Деревня  Рыляки» за  2019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. Утвердить исполнение источников финансирования дефицита бюджета сельское поселение «Деревня  Рыляки» за  2019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9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МО сельское поселение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1-01-01T01:53:00Z</cp:lastPrinted>
  <dcterms:modified xsi:type="dcterms:W3CDTF">2010-12-31T22:53:00Z</dcterms:modified>
  <cp:revision>165</cp:revision>
  <dc:subject/>
  <dc:title>Шаблон постановления Районного собрания</dc:title>
</cp:coreProperties>
</file>