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7 января 2020 года                                                                                               № 18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8 декабря 2019 года № 170 «О бюджете муниципального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я сельское поселение «Деревня Рыляки» на 2020 год и на плановый период 2021 и  2022 годов»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8 декабря  2019 года № 170 «О бюджете муниципального образования сельское поселение «Деревня  Рыляки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0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2 427 124,00 рубля, в том числе объем безвозмездных поступлений в сумме 1 645 807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 2 448 249,79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 00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21 125,79 рублей.»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№ 8, № 10, № 12, № 14, согласно приложениям      № 1, № 2, № 3, № 4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его подписания и применяется к правоотношениям  по формированию бюджета МО СП «Деревня  Рыляки» на 2020 год и на плановый период 2021 и 2022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7-15T14:56:00Z</cp:lastPrinted>
  <dcterms:modified xsi:type="dcterms:W3CDTF">2020-07-15T11:59:00Z</dcterms:modified>
  <cp:revision>301</cp:revision>
  <dc:subject/>
  <dc:title>Шаблон постановления Районного собрания</dc:title>
</cp:coreProperties>
</file>