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pacing w:val="60"/>
        </w:rPr>
      </w:pPr>
      <w:r>
        <w:rPr>
          <w:rFonts w:cs="Arial Black" w:ascii="Arial Black" w:hAnsi="Arial Black"/>
          <w:spacing w:val="60"/>
        </w:rPr>
        <w:t>РЕШЕНИЕ</w:t>
      </w:r>
      <w:r>
        <w:rPr>
          <w:rFonts w:cs="Courier New" w:ascii="Courier New" w:hAnsi="Courier New"/>
        </w:rPr>
        <w:t xml:space="preserve">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rPr>
          <w:rFonts w:ascii="Arial Black" w:hAnsi="Arial Black" w:cs="Arial Black"/>
          <w:spacing w:val="60"/>
          <w:sz w:val="28"/>
        </w:rPr>
      </w:pPr>
      <w:r>
        <w:rPr>
          <w:rFonts w:cs="Arial Black" w:ascii="Arial Black" w:hAnsi="Arial Black"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т 30 декабря 2021 года      </w:t>
        <w:tab/>
        <w:t xml:space="preserve">                                                                          №  6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внесении изменений в решение Сельской Думы МО СП «Деревня Рыляки» от 16 декабря 2020 года № 29 «О бюджете МО сельское поселение «Деревня Рыляки» на 2021 год и на плановый период 2022 и  2023 годов»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сельская Дума Ре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внести в Решение  сельской Думы  от  16 декабря  2020 года № 29 «О бюджете МО сельское поселение «Деревня  Рыляки» на 2021 год и на плановый период 2022 и 2023 годов» следующие изменения:  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твердить основные характеристики бюджета муниципального образования сельское поселение «Деревня Рыляки»  на 2021 год: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доходов бюджета в сумме 4 122 934,30 рубля, в том числе объем безвозмездных поступлений в сумме 2 277 106,18 рублей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расходов бюджета сельского поселения  в сумме 4 182 934,30 рубля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муниципального образования сельское поселение «Деревня Рыляки»  в сумме 2 00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ефицит бюджета сельского поселения в сумме  60 000,00 рублей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Внести изменения в приложения  № 8, № 10, № 12, № 14 согласно приложениям  № 1, № 2, № 3, № 4  к настоящему решению соответственно.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right="-5" w:hanging="18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момента подписания и применяется к правоотношениям  по формированию бюджета МО СП «Деревня  Рыляки» на 2021 год и на плановый период 2022 и 2023 годов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01-19T12:10:00Z</cp:lastPrinted>
  <dcterms:modified xsi:type="dcterms:W3CDTF">2022-01-19T09:10:00Z</dcterms:modified>
  <cp:revision>305</cp:revision>
  <dc:subject/>
  <dc:title>Шаблон постановления Районного собрания</dc:title>
</cp:coreProperties>
</file>