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бюджета муниципального образования сельское поселение «Деревня Рыляки» на 2022 год и на плановый период 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 решения Сельской Думы «О бюджете муниципального образования сельское поселение «Деревня Рыляки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Рыляки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Рыляки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Рыляки» на 2022-2024 годы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ходы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 формировании доходов бюджета МО СП «Деревня Рыляки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четом всех факторов налоговые и неналоговые доходы бюджета сельского поселения на 2022 год планируются в объеме 1 212 008,00 руб., на 2023 и 2024 годы в объеме 1 237 632,00 руб., 1 256 012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рогноз поступления налога на доходы физических лиц в 2022 году составит 49 508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рогнозируемый объем поступлений налога на доходы физических лиц в бюджет сельского поселения в 2023 и 2024 годах составит 54 692,00 руб. и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7 372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ооблож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алог, взимаемый в связи с применением упрощенной системы налогообложения: прогноз 2022 год – 507 000,00 руб.; 2023 год – 520 000,00          руб.; 2024 год – 530 00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оступление налога на имущество физических лиц в бюджет поселения в 2022 году прогнозируется в сумме 110 000,00 руб., в 2023 и 2024 годах 111 320,00 руб. и 112 42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оступление земельного налога в бюджет поселения в 2022 году прогнозируется в сумме 510 000,00 руб., в 2023 и 2024 годах 516 120,00 руб. и           520 72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: 2022 год – 500,00 руб., 2023 и 2024 годы по 500,00 руб. и 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рогнозируемый на 2022 год объем налоговых доходов бюджета сельского поселения составит 1 177 008,00 руб., на 2023 и 2024 годы 1 202 632,00 руб. и 1 221 012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огноз 2022 год – 20 000,00 руб., 2023 и 2024 годы по 20 000,00 руб. и 2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15 000,00 руб., в 2023 и 2024 годах по 15 000,00 руб. и 15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оступления неналоговых доходов бюджета сельского поселения в 2022 году прогнозируются в объеме 35 000,00 руб., в 2023 и 2024 годах 35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дотация из областного бюджета: 2022 год – 955 303,00 руб.; в 2023 и 2024 годах по 955 303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убсидии из областного бюджета – 2022 год – 0,00 руб., 2023 год –0,00 руб., 2024 год – 286 006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бвенция бюджетам поселений на осуществление первичного воинского учета на территориях, где отсутствуют военные комиссариаты: 2022 год – 62 800,00 руб., 2023 год – 65 000,00 руб., 2024 год – 67 300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иные межбюджетные трансферты, передаваемые из бюджета района: 2022 год – 240 129,00 руб., в 2023 и 2024 годах по 280 15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022 год – 2 470 240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 212 008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3 год – 2 538 090,00 руб.; 2024 год – 2 844 776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основу формирования расходной части бюджета муниципального образования сельское поселение «Деревня Рыляки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Расходная часть бюджета поселения на 2022 год и на плановый период 2023-2024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ab/>
        <w:t>В целом расходы в рамках программы на 2022 год сформированы в объеме 2 525 440,00 рублей, что составляет 97,58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1 258 232,00 руб.; 2023 год – 1 300 458,00 руб.; 2024 год – 1 588 764,00 руб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бщий объем расходов бюджета муниципального образования сельское поселение «Деревня Рыляки» на 2022 год определен в сумме 2 588 240,00 рублей, на 2023 год – 2 657 090,00 рублей, на 2024 год – 2 965 776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61 000,00 рублей (2,6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122 000,00 рублей (5,23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Нормативная величина резервного фонда МО СП «Деревня Рыляки» на 2022 год запланирована в сумме 2 000,00 руб., 2023 и 2024 гг. по 2 000,00 руб. соответственно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фицит бюдже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Дефицит бюджета 2022 год составляет 118 000,00 руб. (9,74 %), 2023 год – 119 000,00 руб. (9,62 %) и 2024 год – 121 000,00 рублей (9,63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21-12-26T10:55:00Z</dcterms:modified>
  <cp:revision>157</cp:revision>
  <dc:subject/>
  <dc:title>Приложение   1   к  постановлению</dc:title>
</cp:coreProperties>
</file>