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Муниципальное образова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ельское поселение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«Деревня Рыляки»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Юхновский район, 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Сельская Дума</w:t>
      </w:r>
    </w:p>
    <w:p>
      <w:pPr>
        <w:pStyle w:val="Heading3"/>
        <w:rPr>
          <w:rFonts w:ascii="Arial Black" w:hAnsi="Arial Black" w:cs="Arial Black"/>
          <w:shadow/>
          <w:spacing w:val="60"/>
        </w:rPr>
      </w:pPr>
      <w:r>
        <w:rPr>
          <w:rFonts w:cs="Arial Black" w:ascii="Arial Black" w:hAnsi="Arial Black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rFonts w:ascii="Arial Black" w:hAnsi="Arial Black" w:cs="Arial Black"/>
          <w:shadow/>
          <w:spacing w:val="60"/>
          <w:sz w:val="28"/>
        </w:rPr>
      </w:pPr>
      <w:r>
        <w:rPr>
          <w:rFonts w:cs="Arial Black" w:ascii="Arial Black" w:hAnsi="Arial Black"/>
          <w:shadow/>
          <w:spacing w:val="6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т 15 октября 2021 года      </w:t>
        <w:tab/>
      </w:r>
      <w:r>
        <w:rPr>
          <w:rFonts w:cs="Arial" w:ascii="Arial" w:hAnsi="Arial"/>
          <w:b/>
          <w:color w:val="FF0000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№  5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 внесении изменений в Решение Сельской Думы МО СП «Деревня Рыляки» от 16 декабря 2020 года № 29 «О бюджете муниципального образования сельское поселение «Деревня Рыляки» на 2021 год и на плановый период 2022 и 2023 годов»</w:t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В соответствии с Бюджетным Кодексом Российской Федерации, Положением  «О бюджетном процессе в муниципальном образовании сельское поселение «Деревня Рыляки» </w:t>
      </w:r>
      <w:r>
        <w:rPr>
          <w:rFonts w:cs="Arial" w:ascii="Arial" w:hAnsi="Arial"/>
          <w:b/>
          <w:sz w:val="22"/>
          <w:szCs w:val="22"/>
        </w:rPr>
        <w:t>Сельская Дум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РЕШИЛА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Внести в Решение  Сельской Думы  от  16 декабря  2020 года № 29 «О бюджете муниципального образования сельское поселение «Деревня  Рыляки» на 2021 год и на плановый период 2022 и 2023 годов» следующие изменения:  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«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Утвердить основные характеристики бюджета муниципального образования сельское поселение «Деревня Рыляки»  на 2021 год: 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доходов бюджета в сумме 4 268 519,63 рубля, в том числе объем безвозмездных поступлений в сумме 2 397 081,35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общий объем расходов бюджета сельского поселения  в сумме 4 428 701,84 рубля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нормативную величину резервного фонда муниципального образования сельское поселение «Деревня Рыляки»  в сумме 2 00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дефицит бюджета сельского поселения в сумме  160 182,21 рубль.</w:t>
      </w:r>
    </w:p>
    <w:p>
      <w:pPr>
        <w:pStyle w:val="Normal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Внести изменения в приложения  № 8, № 10, № 12, № 14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right="-5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стоящее решение вступает в силу с момента подписания и применяется к правоотношениям  по формированию бюджета муниципального образования сельское поселение «Деревня  Рыляки» на 2021 год и на плановый период 2022 и 2023 годов.</w:t>
      </w:r>
    </w:p>
    <w:p>
      <w:pPr>
        <w:pStyle w:val="Normal"/>
        <w:ind w:right="-5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«Деревня Рыляки»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А.Н. Жиг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sz w:val="50"/>
      <w:szCs w:val="24"/>
    </w:rPr>
  </w:style>
  <w:style w:type="character" w:styleId="Style10">
    <w:name w:val="Название Знак"/>
    <w:qFormat/>
    <w:rPr>
      <w:rFonts w:ascii="Garamond" w:hAnsi="Garamond" w:cs="Garamond"/>
      <w:b/>
      <w:kern w:val="2"/>
      <w:sz w:val="4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1-10-15T18:12:00Z</cp:lastPrinted>
  <dcterms:modified xsi:type="dcterms:W3CDTF">2021-10-15T15:12:00Z</dcterms:modified>
  <cp:revision>305</cp:revision>
  <dc:subject/>
  <dc:title>Шаблон постановления Районного собрания</dc:title>
</cp:coreProperties>
</file>