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 xml:space="preserve">сельское посел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«Деревня Рыляки»</w:t>
      </w:r>
    </w:p>
    <w:p>
      <w:pPr>
        <w:pStyle w:val="Heading1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  <w:t>Юхновский район, Калужская область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2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18 января 2021 года</w:t>
        <w:tab/>
        <w:tab/>
        <w:t xml:space="preserve">                        </w:t>
        <w:tab/>
        <w:t xml:space="preserve">                                            №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0 года № 29 «О бюджете муниципального образования сельское поселение «Деревня Рыляки» на 2021 год и на плановый период 2022 и  2023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6 декабря  2020 года № 29 «О бюджете муниципального образования сельское поселение «Деревня  Рыляки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1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2 130 784,00 рубля, в том числе объем безвозмездных поступлений в сумме 1 355 763,00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2 290 966,21 рубль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160 182,21 рубль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21 год и на плановый период 2022 и 2023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02-05T16:39:00Z</cp:lastPrinted>
  <dcterms:modified xsi:type="dcterms:W3CDTF">2021-02-05T13:46:00Z</dcterms:modified>
  <cp:revision>303</cp:revision>
  <dc:subject/>
  <dc:title>Шаблон постановления Районного собрания</dc:title>
</cp:coreProperties>
</file>