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Деревня Рыляки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ий объем доходов бюджета МО СП «Деревня Рыляки»</w:t>
      </w:r>
      <w:r>
        <w:rPr>
          <w:sz w:val="28"/>
          <w:szCs w:val="28"/>
        </w:rPr>
        <w:t xml:space="preserve"> за 2021 год составил 4 035 101,90 рублей, исполнение годового плана составило 97,8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в отчетном периоде получены в объеме 1 831 882,77 рублей, что составляет 99,24 % к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составило 1 796 582,77 рублей, или 99,5 % к уточненному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алога на доходы физических лиц составило 53 903,96 рубля, или 100,0 % к уточненному годов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506 076,31 рублей, или 100,0 % к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физических лиц  - 165 973,61 рубль, или 100,0 % к уточненному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мельный налог с организаций – 574 841,04 рублей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физических лиц – 496 554,65 рублей, или 100,0 % к уточненному годовому план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еналоговых доходов составило 35 300,00 рубля, или 87,59 % к годовому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чие неналоговые доходы (средства самообложения граждан, инициативные платежи) – 6 500,00 рублей или 43,33 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о 2 203 219,13 рублей или 54,6 % от общей доходной части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межбюджетных трансфер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и – 917 790,00 рублей или 41,66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_Hlk98749668"/>
      <w:r>
        <w:rPr>
          <w:sz w:val="28"/>
          <w:szCs w:val="28"/>
        </w:rPr>
        <w:t>- субсидии – 1 032 639,98 рублей или 46,87 %;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- субвенции – 31 262,95 рублей или 1,4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– 202 000,00 рублей или 9,17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– 19 526,20 рублей или 0,8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 МО СП «Деревня Рыляки»</w:t>
      </w:r>
      <w:r>
        <w:rPr>
          <w:sz w:val="28"/>
          <w:szCs w:val="28"/>
        </w:rPr>
        <w:t xml:space="preserve">  выполнена на 92,04 % и составила 3 850 134,11 рублей, или 92,47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"Организация решения вопросов местного значения и совершенствование развития сельского поселения "Деревня Рыляк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3 981,16</w:t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Муниципальная программа "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"Деревня Рыляк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890,0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62,95</w:t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850 134,1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31,73 % или 1 221 538,97 рублей;</w:t>
      </w:r>
    </w:p>
    <w:p>
      <w:pPr>
        <w:pStyle w:val="Normal"/>
        <w:ind w:firstLine="708"/>
        <w:jc w:val="both"/>
        <w:rPr/>
      </w:pPr>
      <w:bookmarkStart w:id="1" w:name="_Hlk98754771"/>
      <w:bookmarkEnd w:id="1"/>
      <w:r>
        <w:rPr>
          <w:sz w:val="28"/>
          <w:szCs w:val="28"/>
        </w:rPr>
        <w:t>- национальная оборона – 0,81 % или 31 262,9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– 1,34 % или 51 435,12 рублей;</w:t>
      </w:r>
    </w:p>
    <w:p>
      <w:pPr>
        <w:pStyle w:val="Normal"/>
        <w:ind w:firstLine="708"/>
        <w:jc w:val="both"/>
        <w:rPr/>
      </w:pPr>
      <w:bookmarkStart w:id="2" w:name="_Hlk98754771"/>
      <w:bookmarkEnd w:id="2"/>
      <w:r>
        <w:rPr>
          <w:sz w:val="28"/>
          <w:szCs w:val="28"/>
        </w:rPr>
        <w:t>- национальная экономика – 12,06 % или 464 51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37,04 % или 1 425 989,67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ультура и кинематография – 15,43 % или 594 206,06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1,59 % или 61 191,34 рубл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1 221 538,97 рублей при плане 1246260,33 рубля, в структуре расходов этот раздел составляет 31,73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ункционирование Правительства РФ, высших исполнительных органов государственной власти субъектов РФ, местных администраций – 1 165 350,3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е общегосударственные вопросы – 56 188,65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имулирование глав – 46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ие обязательства -  10 188,6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органов местного самоуправления составили 1 165 350,32 рубля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100 % от собственной доходной базы, и составил 42,38 %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ервичного воинского учета направлено 31 262,95 рублей при плане 63 200,00 рублей, в структуре расходов этот раздел составляет 0,81 % от всех расходов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беспечение пожарной безопасности составили 51 435,12 рублей при плане 51 435,12 рублей, в структуре расходов этот раздел составляет 1,34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464 510,00 рублей при плане 472 784,67 рублей, в структуре расходов этот раздел составляет 12,06 % от всех расходов, и они сложились за счет направления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дное хозяйство (страховая премия ГТС, ТО ГТС) – 113 62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рожное хозяйство (расчистка автодорог) – 156 000,00 рублей, переданные полномочия за счет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дастровые работы – 190 000,00 рублей, в том числе 171 000,00 рублей за счет средств обла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млеустроительная документация – 4 8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ено 1 425 989,67 рублей в структуре расходов бюджета на ЖКХ приходится 37,04 %, 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1 425 989,67 рублей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уличное освещение – 176 660,70 рублей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прочие мероприятия по благоустройству – 23 381,02 рубля (содержание объектов благоустройства (приобретение бензина для окоса территории, составление сметной документации)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ое развитие сельских территорий (обустройство сквера памяти) – 1 225 947,95 рублей, в том числе 1 206 421,75 рублей за счет средств областного бюдж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ультуры направлено – 594 206,06 рублей (передача полномочий по содержанию учреждений куль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61 191,34 рубля (выплата ежемесячной социальной выплаты лицам, замещавшим муниципальные должности муниципаль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Деревня Рыляки» исполнен с профицитом 184 967,79 рублей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5:00Z</dcterms:created>
  <dc:creator>Юхнов</dc:creator>
  <dc:description/>
  <cp:keywords/>
  <dc:language>en-US</dc:language>
  <cp:lastModifiedBy>Пользователь Windows</cp:lastModifiedBy>
  <cp:lastPrinted>2021-03-04T17:09:00Z</cp:lastPrinted>
  <dcterms:modified xsi:type="dcterms:W3CDTF">2022-03-23T06:23:00Z</dcterms:modified>
  <cp:revision>393</cp:revision>
  <dc:subject/>
  <dc:title>         На сессию</dc:title>
</cp:coreProperties>
</file>