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pacing w:val="60"/>
          <w:sz w:val="8"/>
          <w:szCs w:val="8"/>
        </w:rPr>
      </w:pPr>
      <w:r>
        <w:rPr>
          <w:rFonts w:cs="Arial Black" w:ascii="Arial Black" w:hAnsi="Arial Black"/>
          <w:spacing w:val="60"/>
        </w:rPr>
        <w:t>РЕШЕНИЕ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</w:t>
      </w:r>
    </w:p>
    <w:p>
      <w:pPr>
        <w:pStyle w:val="Normal"/>
        <w:pBdr>
          <w:bottom w:val="double" w:sz="6" w:space="0" w:color="000000"/>
        </w:pBdr>
        <w:rPr>
          <w:b/>
          <w:b/>
          <w:strike/>
          <w:sz w:val="10"/>
          <w:szCs w:val="10"/>
        </w:rPr>
      </w:pPr>
      <w:r>
        <w:rPr>
          <w:b/>
          <w:strike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8"/>
        </w:rPr>
        <w:t xml:space="preserve"> </w:t>
      </w: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т  29 апреля  2022 года              </w:t>
        <w:tab/>
        <w:tab/>
        <w:t xml:space="preserve">            </w:t>
        <w:tab/>
        <w:t xml:space="preserve">                                           № 77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 утверждении отчета по исполнению бюджета МО сельское поселение «Деревня Рыляки» за 2021 год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. Утвердить отчет об исполнении  бюджета муниципального образования сельское поселение «Деревня  Рыляки»  за 2021 год по доходам в сумме 4 035 101,90 рублей, по расходам в сумме 3 850 134,11  рублей, с  профицитом бюджета в сумме 184 967,79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. Утвердить исполнение доходов бюджета муниципального образования сельское поселение «Деревня  Рыляки» за 2021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. Утвердить исполнение расходов бюджета муниципального образования сельское поселение «Деревня  Рыляки» за 2021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4. Утвердить исполнение расходов бюджета муниципального образования сельское поселение «Деревня  Рыляки» за 2021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5. Утвердить исполнение источников финансирования дефицита бюджета сельское поселение «Деревня  Рыляки» за 2021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Cs/>
          <w:sz w:val="22"/>
          <w:szCs w:val="22"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21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лава МО сельское поселение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«Деревня Рыляки»   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2-05-12T12:19:00Z</cp:lastPrinted>
  <dcterms:modified xsi:type="dcterms:W3CDTF">2022-05-12T09:20:00Z</dcterms:modified>
  <cp:revision>168</cp:revision>
  <dc:subject/>
  <dc:title>Шаблон постановления Районного собрания</dc:title>
</cp:coreProperties>
</file>