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rPr>
          <w:rFonts w:ascii="Arial Black" w:hAnsi="Arial Black" w:cs="Arial Black"/>
          <w:spacing w:val="60"/>
          <w:sz w:val="8"/>
          <w:szCs w:val="8"/>
        </w:rPr>
      </w:pPr>
      <w:r>
        <w:rPr>
          <w:rFonts w:cs="Arial Black" w:ascii="Arial Black" w:hAnsi="Arial Black"/>
          <w:spacing w:val="60"/>
        </w:rPr>
        <w:t>РЕШЕНИЕ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</w:t>
      </w:r>
    </w:p>
    <w:p>
      <w:pPr>
        <w:pStyle w:val="Normal"/>
        <w:pBdr>
          <w:bottom w:val="double" w:sz="6" w:space="0" w:color="000000"/>
        </w:pBdr>
        <w:rPr>
          <w:b/>
          <w:b/>
          <w:strike/>
          <w:sz w:val="10"/>
          <w:szCs w:val="10"/>
        </w:rPr>
      </w:pPr>
      <w:r>
        <w:rPr>
          <w:b/>
          <w:strike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т 08 апреля 2022 года      </w:t>
        <w:tab/>
        <w:t xml:space="preserve">                                                                          №  7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 внесении изменений в Решение Сельской Думы МО СП «Деревня Рыляки» от 16 декабря 2021 года № 61 «О бюджете муниципального образования сельское поселение «Деревня Рыляки» на 2022 год и на плановый период 2023 и  2024 годов»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Рыляки» </w:t>
      </w:r>
      <w:r>
        <w:rPr>
          <w:rFonts w:cs="Arial" w:ascii="Arial" w:hAnsi="Arial"/>
          <w:b/>
          <w:sz w:val="22"/>
          <w:szCs w:val="22"/>
        </w:rPr>
        <w:t>Сельская Дума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РЕШИЛА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Внести в Решение  Сельской Думы  от  16 декабря  2021 года № 61 «О бюджете муниципального образования сельское поселение «Деревня  Рыляки» на 2022 год и на плановый период 2023 и 2024 годов» следующие изменения:  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« </w:t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Утвердить основные характеристики бюджета муниципального образования сельское поселение «Деревня Рыляки»  на 2022 год: 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доходов бюджета в сумме 3 264 717,15 рублей, в том числе объем безвозмездных поступлений в сумме 2 036 799,00 рубля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расходов бюджета сельского поселения  в сумме 3 609 867,15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ормативную величину резервного фонда муниципального образования сельское поселение «Деревня Рыляки»  в сумме 2 000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верхний предел муниципального внутреннего долга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дефицит бюджета сельского поселения в сумме  345 150,00 рублей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Внести изменения в приложения  № 2, № 6, № 8, № 10 согласно приложениям  № 1, № 2, № 3, № 4  к настоящему Решению соответственно.</w:t>
      </w:r>
    </w:p>
    <w:p>
      <w:pPr>
        <w:pStyle w:val="Normal"/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right="-5" w:hanging="18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Настоящее Решение вступает в силу с момента подписания и применяется к правоотношениям  по формированию бюджета МО СП «Деревня  Рыляки» на 2022 год и на плановый период 2023 и 2024 годов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Глава МО сельское поселение </w:t>
      </w:r>
    </w:p>
    <w:p>
      <w:pPr>
        <w:pStyle w:val="Normal"/>
        <w:ind w:right="-5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«Деревня Рыляки»                                                                              А.Н. Жиг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2-04-22T12:02:00Z</cp:lastPrinted>
  <dcterms:modified xsi:type="dcterms:W3CDTF">2022-04-22T09:02:00Z</dcterms:modified>
  <cp:revision>307</cp:revision>
  <dc:subject/>
  <dc:title>Шаблон постановления Районного собрания</dc:title>
</cp:coreProperties>
</file>