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045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8.35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 14 октября 2019 года                                                                                                № 40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075</wp:posOffset>
                </wp:positionH>
                <wp:positionV relativeFrom="paragraph">
                  <wp:posOffset>-46990</wp:posOffset>
                </wp:positionV>
                <wp:extent cx="167005" cy="505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20" w:after="0"/>
                                    <w:ind w:right="-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39.8pt;mso-wrap-distance-left:9pt;mso-wrap-distance-right:9pt;mso-wrap-distance-top:0pt;mso-wrap-distance-bottom:0pt;margin-top:-3.7pt;mso-position-vertical-relative:text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20" w:after="0"/>
                              <w:ind w:right="-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 отчете об исполнении бюджета 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униципального образования 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ельское поселение «Деревня Рыляки»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9 месяцев 2019 года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9 месяцев 2019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9 месяцев 2019 года по доходам в сумме 1 390 588,99 рублей, по расходам в сумме 1 192 549,55  рублей, с  дефицитом бюджета в сумме 198 039,44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9 месяцев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9 месяцев 2019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9 месяцев 2019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9 месяцев 2019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9 месяцев 2019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9-10-18T10:06:00Z</cp:lastPrinted>
  <dcterms:modified xsi:type="dcterms:W3CDTF">2019-10-18T07:06:00Z</dcterms:modified>
  <cp:revision>75</cp:revision>
  <dc:subject/>
  <dc:title>                                                                                </dc:title>
</cp:coreProperties>
</file>