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hadow/>
          <w:sz w:val="16"/>
        </w:rPr>
      </w:pPr>
      <w:r>
        <w:rPr>
          <w:rFonts w:cs="Arial" w:ascii="Arial" w:hAnsi="Arial"/>
          <w:b/>
          <w:shadow/>
          <w:sz w:val="16"/>
        </w:rPr>
      </w:r>
    </w:p>
    <w:p>
      <w:pPr>
        <w:pStyle w:val="Heading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34"/>
          <w:szCs w:val="34"/>
        </w:rPr>
        <w:t>Администрация муниципального образования сельское поселение «Деревня Рыляки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26035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2.05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2 октября 2020 года                                                                                            № 30</w:t>
      </w:r>
    </w:p>
    <w:p>
      <w:pPr>
        <w:pStyle w:val="Style1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yle1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 отчете об исполнении бюджета муниципального образования сельское поселение «Деревня Рыляки» за 9 месяцев 2020 года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9 месяцев 2020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1. Утвердить отчет об исполнении  бюджета муниципального образования сельское поселение «Деревня Рыляки» за 9 месяцев 2020 года по доходам в сумме 1 604 930,46 рублей, по расходам в сумме 1 522 601,88  рублей, с  профицитом бюджета в сумме 82 328,5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9 месяцев 2020 года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862" w:leader="none"/>
        </w:tabs>
        <w:spacing w:before="240" w:after="0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. Утвердить исполнение расходов бюджета муниципального образования сельское поселение «Деревня Рыляки» за 9 месяцев 2020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862" w:leader="none"/>
        </w:tabs>
        <w:spacing w:before="240" w:after="0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. Утвердить исполнение бюджетных ассигнований бюджета муниципального образования сельское поселение «Деревня Рыляки» за 9 месяцев 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4862" w:leader="none"/>
        </w:tabs>
        <w:spacing w:before="240" w:after="0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. Утвердить исполнение бюджетных ассигнований бюджета муниципального образования сельское поселение «Деревня Рыляки» за 9 месяцев 2020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4862" w:leader="none"/>
        </w:tabs>
        <w:spacing w:before="240" w:after="0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6. Утвердить исполнение источников финансирования дефицита бюджета муниципального образования сельское поселение «Деревня Рыляки» за 9 месяцев 2020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4862" w:leader="none"/>
        </w:tabs>
        <w:spacing w:before="240" w:after="0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bCs/>
          <w:sz w:val="22"/>
          <w:szCs w:val="22"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</w:t>
      </w:r>
      <w:r>
        <w:rPr>
          <w:rFonts w:cs="Arial" w:ascii="Arial" w:hAnsi="Arial"/>
          <w:sz w:val="22"/>
          <w:szCs w:val="22"/>
        </w:rPr>
        <w:t xml:space="preserve"> 2020 года</w:t>
      </w:r>
      <w:r>
        <w:rPr>
          <w:rFonts w:cs="Arial" w:ascii="Arial" w:hAnsi="Arial"/>
          <w:bCs/>
          <w:sz w:val="22"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08"/>
          <w:tab w:val="left" w:pos="4862" w:leader="none"/>
        </w:tabs>
        <w:spacing w:before="240" w:after="0"/>
        <w:ind w:right="-5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8. Направить отчет об исполнении бюджета муниципального образования сельское поселение «Деревня Рыляки» за 9 месяцев 2020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  <w:sz w:val="22"/>
          <w:szCs w:val="22"/>
        </w:rPr>
        <w:t>И. о. Главы администраци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«Деревня Рыляки»                                             </w:t>
        <w:tab/>
        <w:t xml:space="preserve">                                      О.А. Муртузалие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12:00Z</dcterms:created>
  <dc:creator>LENA</dc:creator>
  <dc:description/>
  <cp:keywords/>
  <dc:language>en-US</dc:language>
  <cp:lastModifiedBy>User</cp:lastModifiedBy>
  <cp:lastPrinted>2020-10-15T14:17:00Z</cp:lastPrinted>
  <dcterms:modified xsi:type="dcterms:W3CDTF">2020-10-15T11:22:00Z</dcterms:modified>
  <cp:revision>37</cp:revision>
  <dc:subject/>
  <dc:title>Шаблон постановления Районного собрания</dc:title>
</cp:coreProperties>
</file>