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sz w:val="20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bCs/>
          <w:sz w:val="20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поселение  «Деревня Рыляк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bCs/>
          <w:sz w:val="20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поселение  «Деревня Рыляки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center"/>
        <w:outlineLvl w:val="0"/>
        <w:rPr>
          <w:rFonts w:ascii="Arial" w:hAnsi="Arial" w:eastAsia="Calibri" w:cs="Arial"/>
          <w:b/>
          <w:b/>
          <w:szCs w:val="26"/>
          <w:lang w:eastAsia="en-US"/>
        </w:rPr>
      </w:pPr>
      <w:r>
        <w:rPr>
          <w:rFonts w:eastAsia="Calibri" w:cs="Arial" w:ascii="Arial" w:hAnsi="Arial"/>
          <w:b/>
          <w:szCs w:val="26"/>
          <w:lang w:eastAsia="en-US"/>
        </w:rPr>
        <w:t xml:space="preserve">Перечень налоговых расходов </w:t>
      </w:r>
      <w:r>
        <w:rPr>
          <w:rFonts w:cs="Arial" w:ascii="Arial" w:hAnsi="Arial"/>
          <w:b/>
          <w:bCs/>
          <w:szCs w:val="26"/>
        </w:rPr>
        <w:t>муниципального образования сельское поселение «Деревня Рыляки»</w:t>
      </w:r>
      <w:r>
        <w:rPr>
          <w:rFonts w:eastAsia="Calibri" w:cs="Arial" w:ascii="Arial" w:hAnsi="Arial"/>
          <w:b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center"/>
        <w:outlineLvl w:val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outlineLvl w:val="0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ab/>
        <w:tab/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1134"/>
        <w:gridCol w:w="1276"/>
        <w:gridCol w:w="1276"/>
        <w:gridCol w:w="1134"/>
        <w:gridCol w:w="1134"/>
        <w:gridCol w:w="992"/>
        <w:gridCol w:w="993"/>
        <w:gridCol w:w="1134"/>
        <w:gridCol w:w="2409"/>
        <w:gridCol w:w="1843"/>
      </w:tblGrid>
      <w:tr>
        <w:trPr>
          <w:trHeight w:val="5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е налога, по которому предусматриваются налогов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е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ормативный правовой акт, устанавливающий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Реквизиты норм нормативного правового акта, устанавливающего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Целевая категория плательщиков налогов, для которых предусмотрен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Целевая категория налогового рас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е куратора налогового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е муниципальных программ, наименования нормативных правовых актов, определяющих цели социально-экономической политики, не относящиеся к муниципальным программам, в целях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я структурных элементов муниципальных программ, в целях реализации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6"/>
                <w:lang w:eastAsia="en-US"/>
              </w:rPr>
            </w:pPr>
            <w:r>
              <w:rPr>
                <w:rFonts w:eastAsia="Calibri"/>
                <w:sz w:val="20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bCs/>
          <w:sz w:val="20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поселение  «Деревня Рыляк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bCs/>
          <w:sz w:val="20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поселение  «Деревня Рыляк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нформация о нормативных, целевых и фискальны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характеристиках налоговых расход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943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яемая информац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н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я налогов, по которым предусматриваются льготы, освобождения и иные преференции, установленные нормативными правовыми актам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ные правовые акты, их структурные единицы, которыми предусматрива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ловия предоставления льгот, освобождений и иных преференций для плательщиков налогов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евая категория плательщиков налогов, для которых предусмотрены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ы вступления в силу положений нормативных правовых актов, устанавливающих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ы начала действия предоставленного нормативными правовыми актами права на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I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льгот, освобождений и иных преференций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категория налогового расхода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ели предоставления льгот, освобождений и иных преференций для плательщиков налогов, установленных нормативными правовыми актами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р налоговой ставки, в пределах которой предоставля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льгот, освобождений и иных преференций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д вида экономической деятельности (по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ВЭД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– «ОК 029-2014 - Общероссийский классификатор видов экономической деятельности», утвержденный Приказом Росстандарта от 31.01.2014 года  № 14-ст), к которому относится налоговый расход (если налоговый расход обусловлен льготами, освобождениями и иными преференциями для отдельных видов экономической деятельности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надлежность налогового расхода к группе полномочий в соответствии с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методикой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распределения дотаций, утвержденной Постановлением Правительства Российской Федерации от 22.11.2004 года № 670 «О распределении дотаций на выравнивание бюджетной обеспеченности субъектов Российской Федерации»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II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объема предоставленн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плательщиков налогов, воспользовавшихся льготой, освобождением и иной преференций, установленными нормативными правовыми актами за пятилетний период (единиц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зовый объем налогов, задекларированный для уплаты в консолидированный бюджет район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тельщиками налогов, имеющими право на налоговые льготы, освобождения и иные преференции, установленные нормативными правовыми актами 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 налогов, задекларированный для уплаты в консолидированный бюджет района плательщиками налогов, имеющими право на льготы, освобождения и иные преференции, за 6 лет, предшествующих отчетному финансов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 оценки эффективности налогового расхода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0" w:top="993" w:footer="454" w:bottom="170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CA1606AAB8855FBFBB832C97E5BA386800E12637BB1910F7B488A8F4788D5C47C712CD2406C99911B17DD272C5A2M6N" TargetMode="External"/><Relationship Id="rId7" Type="http://schemas.openxmlformats.org/officeDocument/2006/relationships/hyperlink" Target="consultantplus://offline/ref=CA1606AAB8855FBFBB832C97E5BA386800E32037BC1210F7B488A8F4788D5C47D512952806C18512B3688423807A3B7546E58D75CB6DAF8BAAM2N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33:00Z</dcterms:created>
  <dc:creator>Байшев</dc:creator>
  <dc:description/>
  <dc:language>en-US</dc:language>
  <cp:lastModifiedBy>User</cp:lastModifiedBy>
  <cp:lastPrinted>2020-10-07T16:27:00Z</cp:lastPrinted>
  <dcterms:modified xsi:type="dcterms:W3CDTF">2020-10-23T10:33:00Z</dcterms:modified>
  <cp:revision>2</cp:revision>
  <dc:subject/>
  <dc:title/>
</cp:coreProperties>
</file>