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20" w:after="0"/>
        <w:rPr>
          <w:b w:val="false"/>
          <w:b w:val="false"/>
          <w:shadow/>
          <w:sz w:val="16"/>
        </w:rPr>
      </w:pPr>
      <w:r>
        <w:rPr>
          <w:b w:val="false"/>
          <w:shadow/>
          <w:sz w:val="16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260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7.95pt;margin-top:2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 14 июля 2020 года                                                                                                       № 22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2712085" cy="97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Об отчете об исполнении бюджета муниципального образования сельское поселение «Деревня Рыляки» за 1 полугодие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76.6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71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Об отчете об исполнении бюджета муниципального образования сельское поселение «Деревня Рыляки» за 1 полугодие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полугодие 2020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полугодие 2020 года по доходам в сумме 902 777,52 рубля, по расходам в сумме 758 723,01  рубль, с  профицитом бюджета в сумме 144 054,5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полугодие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полугодие 2020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20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Arial"/>
          <w:b w:val="false"/>
          <w:bCs/>
          <w:szCs w:val="22"/>
        </w:rPr>
        <w:t xml:space="preserve">за </w:t>
      </w:r>
      <w:r>
        <w:rPr>
          <w:rFonts w:cs="Arial"/>
          <w:b w:val="false"/>
          <w:szCs w:val="22"/>
        </w:rPr>
        <w:t>1 полугодие 2020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полугодие 2020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0-07-27T12:33:00Z</cp:lastPrinted>
  <dcterms:modified xsi:type="dcterms:W3CDTF">2020-07-27T09:33:00Z</dcterms:modified>
  <cp:revision>74</cp:revision>
  <dc:subject/>
  <dc:title>                                                                                </dc:title>
</cp:coreProperties>
</file>