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Cs/>
          <w:szCs w:val="22"/>
        </w:rPr>
        <w:t xml:space="preserve">от  12 апреля 2022 года                                                                                                       №   15         </w:t>
      </w:r>
    </w:p>
    <w:tbl>
      <w:tblPr>
        <w:tblW w:w="442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>
          <w:trHeight w:val="24" w:hRule="atLeast"/>
        </w:trPr>
        <w:tc>
          <w:tcPr>
            <w:tcW w:w="442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отчете об исполнении бюджета муниципального образования сельское поселение «Деревня Рыляки» за 1 квартал 2022 года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 «Юхновский район» отчет об исполнении бюджета муниципального образования сельское поселение «Деревня Рыляки» за 1 квартал 2022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1 квартал 2022 года по доходам в сумме 609 786,98 рублей, по расходам в сумме 508 865,05  рублей, с  профицитом бюджета в сумме 100 921,93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1 квартал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1 квартал 2022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квартал 2022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1 квартал 2022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bCs/>
          <w:szCs w:val="22"/>
        </w:rPr>
        <w:t xml:space="preserve">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1 квартал 2022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администрации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2-04-18T16:14:00Z</cp:lastPrinted>
  <dcterms:modified xsi:type="dcterms:W3CDTF">2022-04-18T13:14:00Z</dcterms:modified>
  <cp:revision>76</cp:revision>
  <dc:subject/>
  <dc:title>                                                                                </dc:title>
</cp:coreProperties>
</file>